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comments.xml" ContentType="application/vnd.openxmlformats-officedocument.wordprocessingml.comments+xml"/>
  <Override PartName="/word/numbering.xml" ContentType="application/vnd.openxmlformats-officedocument.wordprocessingml.numbering+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Times New Roman;Times New Roman" w:hAnsi="Times New Roman;Times New Roman" w:cs="Times New Roman;Times New Roman"/>
          <w:sz w:val="42"/>
          <w:lang w:val="ru-RU"/>
        </w:rPr>
      </w:pPr>
      <w:r>
        <w:rPr>
          <w:rFonts w:cs="Times New Roman;Times New Roman" w:ascii="Times New Roman;Times New Roman" w:hAnsi="Times New Roman;Times New Roman"/>
          <w:sz w:val="42"/>
          <w:lang w:val="ru-RU"/>
        </w:rPr>
      </w:r>
    </w:p>
    <w:p>
      <w:pPr>
        <w:pStyle w:val="Normal"/>
        <w:spacing w:lineRule="auto" w:line="360"/>
        <w:jc w:val="center"/>
        <w:rPr>
          <w:rFonts w:ascii="Times New Roman;Times New Roman" w:hAnsi="Times New Roman;Times New Roman" w:cs="Times New Roman;Times New Roman"/>
          <w:sz w:val="42"/>
          <w:lang w:val="ru-RU"/>
        </w:rPr>
      </w:pPr>
      <w:r>
        <w:rPr>
          <w:rFonts w:cs="Times New Roman;Times New Roman" w:ascii="Times New Roman;Times New Roman" w:hAnsi="Times New Roman;Times New Roman"/>
          <w:sz w:val="42"/>
          <w:lang w:val="ru-RU"/>
        </w:rPr>
      </w:r>
    </w:p>
    <w:p>
      <w:pPr>
        <w:pStyle w:val="Normal"/>
        <w:spacing w:lineRule="auto" w:line="360"/>
        <w:jc w:val="center"/>
        <w:rPr>
          <w:rFonts w:ascii="Times New Roman;Times New Roman" w:hAnsi="Times New Roman;Times New Roman" w:cs="Times New Roman;Times New Roman"/>
          <w:sz w:val="42"/>
          <w:lang w:val="ru-RU"/>
        </w:rPr>
      </w:pPr>
      <w:r>
        <w:rPr>
          <w:rFonts w:cs="Times New Roman;Times New Roman" w:ascii="Times New Roman;Times New Roman" w:hAnsi="Times New Roman;Times New Roman"/>
          <w:sz w:val="42"/>
          <w:lang w:val="ru-RU"/>
        </w:rPr>
        <w:t>МИРНА АЛЕКСАНДЕР</w:t>
      </w:r>
    </w:p>
    <w:p>
      <w:pPr>
        <w:pStyle w:val="Heading1"/>
        <w:pageBreakBefore w:val="false"/>
        <w:spacing w:lineRule="auto" w:line="360" w:before="1200" w:after="480"/>
        <w:rPr/>
      </w:pPr>
      <w:r>
        <w:rPr>
          <w:rFonts w:cs="Times New Roman;Times New Roman" w:ascii="Times New Roman;Times New Roman" w:hAnsi="Times New Roman;Times New Roman"/>
          <w:b w:val="false"/>
          <w:sz w:val="48"/>
          <w:lang w:val="ru-RU"/>
        </w:rPr>
        <mc:AlternateContent>
          <mc:Choice Requires="wps">
            <w:drawing>
              <wp:anchor behindDoc="0" distT="0" distB="0" distL="114935" distR="114935" simplePos="0" locked="0" layoutInCell="0" allowOverlap="1" relativeHeight="57">
                <wp:simplePos x="0" y="0"/>
                <wp:positionH relativeFrom="column">
                  <wp:posOffset>36195</wp:posOffset>
                </wp:positionH>
                <wp:positionV relativeFrom="paragraph">
                  <wp:posOffset>1355725</wp:posOffset>
                </wp:positionV>
                <wp:extent cx="5681345" cy="635"/>
                <wp:effectExtent l="635" t="12700" r="635" b="12700"/>
                <wp:wrapNone/>
                <wp:docPr id="1" name=""/>
                <a:graphic xmlns:a="http://schemas.openxmlformats.org/drawingml/2006/main">
                  <a:graphicData uri="http://schemas.microsoft.com/office/word/2010/wordprocessingShape">
                    <wps:wsp>
                      <wps:cNvSpPr/>
                      <wps:spPr>
                        <a:xfrm>
                          <a:off x="0" y="0"/>
                          <a:ext cx="568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106.75pt" to="450.15pt,10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4795</wp:posOffset>
                </wp:positionH>
                <wp:positionV relativeFrom="paragraph">
                  <wp:posOffset>15218410</wp:posOffset>
                </wp:positionV>
                <wp:extent cx="5681345" cy="635"/>
                <wp:effectExtent l="635" t="12700" r="635" b="12700"/>
                <wp:wrapNone/>
                <wp:docPr id="2" name=""/>
                <a:graphic xmlns:a="http://schemas.openxmlformats.org/drawingml/2006/main">
                  <a:graphicData uri="http://schemas.microsoft.com/office/word/2010/wordprocessingShape">
                    <wps:wsp>
                      <wps:cNvSpPr/>
                      <wps:spPr>
                        <a:xfrm>
                          <a:off x="0" y="0"/>
                          <a:ext cx="568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pt,1198.3pt" to="468.15pt,1198.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975</wp:posOffset>
                </wp:positionH>
                <wp:positionV relativeFrom="paragraph">
                  <wp:posOffset>1986915</wp:posOffset>
                </wp:positionV>
                <wp:extent cx="5771515" cy="635"/>
                <wp:effectExtent l="635" t="12700" r="635" b="12700"/>
                <wp:wrapNone/>
                <wp:docPr id="3" name=""/>
                <a:graphic xmlns:a="http://schemas.openxmlformats.org/drawingml/2006/main">
                  <a:graphicData uri="http://schemas.microsoft.com/office/word/2010/wordprocessingShape">
                    <wps:wsp>
                      <wps:cNvSpPr/>
                      <wps:spPr>
                        <a:xfrm>
                          <a:off x="0" y="0"/>
                          <a:ext cx="577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5pt,156.45pt" to="450.15pt,156.45pt" stroked="t" o:allowincell="f" style="position:absolute">
                <v:stroke color="black" weight="25560" joinstyle="miter" endcap="flat"/>
                <v:fill o:detectmouseclick="t" on="false"/>
                <w10:wrap type="none"/>
              </v:line>
            </w:pict>
          </mc:Fallback>
        </mc:AlternateContent>
        <w:t>ВОТ БОГ ТВО</w:t>
      </w:r>
      <w:r>
        <mc:AlternateContent>
          <mc:Choice Requires="wps">
            <w:drawing>
              <wp:anchor behindDoc="0" distT="0" distB="0" distL="114935" distR="114935" simplePos="0" locked="0" layoutInCell="0" allowOverlap="1" relativeHeight="101">
                <wp:simplePos x="0" y="0"/>
                <wp:positionH relativeFrom="column">
                  <wp:posOffset>264795</wp:posOffset>
                </wp:positionH>
                <wp:positionV relativeFrom="paragraph">
                  <wp:posOffset>15218410</wp:posOffset>
                </wp:positionV>
                <wp:extent cx="5681345" cy="635"/>
                <wp:effectExtent l="635" t="12700" r="635" b="12700"/>
                <wp:wrapNone/>
                <wp:docPr id="4" name=""/>
                <a:graphic xmlns:a="http://schemas.openxmlformats.org/drawingml/2006/main">
                  <a:graphicData uri="http://schemas.microsoft.com/office/word/2010/wordprocessingShape">
                    <wps:wsp>
                      <wps:cNvSpPr/>
                      <wps:spPr>
                        <a:xfrm>
                          <a:off x="0" y="0"/>
                          <a:ext cx="568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pt,1198.3pt" to="468.15pt,1198.3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sz w:val="48"/>
          <w:lang w:val="ru-RU"/>
        </w:rPr>
        <w:t>Й</w:t>
      </w:r>
    </w:p>
    <w:p>
      <w:pPr>
        <w:pStyle w:val="Normal"/>
        <w:spacing w:lineRule="auto" w:line="360"/>
        <w:jc w:val="center"/>
        <w:rPr>
          <w:rFonts w:ascii="Times New Roman;Times New Roman" w:hAnsi="Times New Roman;Times New Roman" w:cs="Times New Roman;Times New Roman"/>
          <w:sz w:val="42"/>
          <w:lang w:val="ru-RU"/>
        </w:rPr>
      </w:pPr>
      <w:r>
        <w:rPr>
          <w:rFonts w:cs="Times New Roman;Times New Roman" w:ascii="Times New Roman;Times New Roman" w:hAnsi="Times New Roman;Times New Roman"/>
          <w:sz w:val="42"/>
          <w:lang w:val="ru-RU"/>
        </w:rPr>
        <w:t>Изучение свойств Бога</w:t>
      </w:r>
    </w:p>
    <w:p>
      <w:pPr>
        <w:pStyle w:val="Normal"/>
        <w:spacing w:lineRule="auto" w:line="360"/>
        <w:jc w:val="center"/>
        <w:rPr>
          <w:rFonts w:ascii="Times New Roman;Times New Roman" w:hAnsi="Times New Roman;Times New Roman" w:cs="Times New Roman;Times New Roman"/>
          <w:sz w:val="42"/>
          <w:lang w:val="ru-RU"/>
        </w:rPr>
      </w:pPr>
      <w:r>
        <w:rPr>
          <w:rFonts w:cs="Times New Roman;Times New Roman" w:ascii="Times New Roman;Times New Roman" w:hAnsi="Times New Roman;Times New Roman"/>
          <w:sz w:val="42"/>
          <w:lang w:val="ru-RU"/>
        </w:rPr>
      </w:r>
      <w:r>
        <w:br w:type="page"/>
      </w:r>
    </w:p>
    <w:p>
      <w:pPr>
        <w:pStyle w:val="Normal"/>
        <w:spacing w:lineRule="auto" w:line="360"/>
        <w:rPr>
          <w:rFonts w:ascii="Times New Roman;Times New Roman" w:hAnsi="Times New Roman;Times New Roman" w:cs="Times New Roman;Times New Roman"/>
          <w:sz w:val="42"/>
          <w:lang w:val="ru-RU"/>
        </w:rPr>
      </w:pPr>
      <w:r>
        <w:rPr>
          <w:rFonts w:cs="Times New Roman;Times New Roman" w:ascii="Times New Roman;Times New Roman" w:hAnsi="Times New Roman;Times New Roman"/>
          <w:sz w:val="42"/>
          <w:lang w:val="ru-RU"/>
        </w:rPr>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pacing w:lineRule="auto" w:line="360" w:before="0" w:after="0"/>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Моему мужу,</w:t>
        <w:br/>
        <w:t>который много времени уделял</w:t>
      </w:r>
    </w:p>
    <w:p>
      <w:pPr>
        <w:pStyle w:val="Normal"/>
        <w:spacing w:lineRule="auto" w:line="360" w:before="0" w:after="0"/>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наставлению меня в Слове Божьем</w:t>
      </w:r>
    </w:p>
    <w:p>
      <w:pPr>
        <w:pStyle w:val="Heading1"/>
        <w:spacing w:lineRule="auto" w:line="360"/>
        <w:jc w:val="left"/>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58">
                <wp:simplePos x="0" y="0"/>
                <wp:positionH relativeFrom="column">
                  <wp:posOffset>36195</wp:posOffset>
                </wp:positionH>
                <wp:positionV relativeFrom="paragraph">
                  <wp:posOffset>724535</wp:posOffset>
                </wp:positionV>
                <wp:extent cx="5861685" cy="635"/>
                <wp:effectExtent l="635" t="12700" r="635" b="12700"/>
                <wp:wrapNone/>
                <wp:docPr id="5"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Содержание</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редисловие</w:t>
        <w:tab/>
        <w:tab/>
      </w:r>
      <w:r>
        <w:rPr>
          <w:rFonts w:cs="Times New Roman;Times New Roman" w:ascii="Times New Roman;Times New Roman" w:hAnsi="Times New Roman;Times New Roman"/>
          <w:b/>
          <w:lang w:val="ru-RU"/>
        </w:rPr>
        <w:t>5</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Как пользоваться этим пособием</w:t>
        <w:tab/>
      </w:r>
      <w:r>
        <w:rPr>
          <w:rFonts w:cs="Times New Roman;Times New Roman" w:ascii="Times New Roman;Times New Roman" w:hAnsi="Times New Roman;Times New Roman"/>
          <w:b/>
          <w:lang w:val="ru-RU"/>
        </w:rPr>
        <w:t>7</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Введение</w:t>
        <w:tab/>
        <w:tab/>
      </w:r>
      <w:r>
        <w:rPr>
          <w:rFonts w:cs="Times New Roman;Times New Roman" w:ascii="Times New Roman;Times New Roman" w:hAnsi="Times New Roman;Times New Roman"/>
          <w:b/>
          <w:lang w:val="ru-RU"/>
        </w:rPr>
        <w:t>9</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Бог есть любовь</w:t>
        <w:tab/>
      </w:r>
      <w:r>
        <w:rPr>
          <w:rFonts w:cs="Times New Roman;Times New Roman" w:ascii="Times New Roman;Times New Roman" w:hAnsi="Times New Roman;Times New Roman"/>
          <w:b/>
          <w:lang w:val="ru-RU"/>
        </w:rPr>
        <w:t>13</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tab/>
        <w:t>Бог – великий Владыка</w:t>
        <w:tab/>
      </w:r>
      <w:r>
        <w:rPr>
          <w:rFonts w:cs="Times New Roman;Times New Roman" w:ascii="Times New Roman;Times New Roman" w:hAnsi="Times New Roman;Times New Roman"/>
          <w:b/>
          <w:lang w:val="ru-RU"/>
        </w:rPr>
        <w:t>18</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tab/>
        <w:t>Бог всемогущ</w:t>
        <w:tab/>
      </w:r>
      <w:r>
        <w:rPr>
          <w:rFonts w:cs="Times New Roman;Times New Roman" w:ascii="Times New Roman;Times New Roman" w:hAnsi="Times New Roman;Times New Roman"/>
          <w:b/>
          <w:lang w:val="ru-RU"/>
        </w:rPr>
        <w:t>22</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tab/>
        <w:t>Бог благ</w:t>
        <w:tab/>
        <w:tab/>
      </w:r>
      <w:r>
        <w:rPr>
          <w:rFonts w:cs="Times New Roman;Times New Roman" w:ascii="Times New Roman;Times New Roman" w:hAnsi="Times New Roman;Times New Roman"/>
          <w:b/>
          <w:lang w:val="ru-RU"/>
        </w:rPr>
        <w:t>28</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tab/>
        <w:t>Бог всеведущ</w:t>
        <w:tab/>
      </w:r>
      <w:r>
        <w:rPr>
          <w:rFonts w:cs="Times New Roman;Times New Roman" w:ascii="Times New Roman;Times New Roman" w:hAnsi="Times New Roman;Times New Roman"/>
          <w:b/>
          <w:lang w:val="ru-RU"/>
        </w:rPr>
        <w:t>32</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Премудрость Бога</w:t>
        <w:tab/>
      </w:r>
      <w:r>
        <w:rPr>
          <w:rFonts w:cs="Times New Roman;Times New Roman" w:ascii="Times New Roman;Times New Roman" w:hAnsi="Times New Roman;Times New Roman"/>
          <w:b/>
          <w:lang w:val="ru-RU"/>
        </w:rPr>
        <w:t>38</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w:t>
        <w:tab/>
        <w:t>Бог вездесущ</w:t>
        <w:tab/>
      </w:r>
      <w:r>
        <w:rPr>
          <w:rFonts w:cs="Times New Roman;Times New Roman" w:ascii="Times New Roman;Times New Roman" w:hAnsi="Times New Roman;Times New Roman"/>
          <w:b/>
          <w:lang w:val="ru-RU"/>
        </w:rPr>
        <w:t>42</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pPr>
      <w:r>
        <w:rPr>
          <w:rFonts w:cs="Times New Roman;Times New Roman" w:ascii="Times New Roman;Times New Roman" w:hAnsi="Times New Roman;Times New Roman"/>
          <w:lang w:val="ru-RU"/>
        </w:rPr>
        <w:t>9.</w:t>
        <w:tab/>
        <w:t>Бог неизменен</w:t>
        <w:tab/>
      </w:r>
      <w:r>
        <w:rPr>
          <w:rFonts w:cs="Times New Roman;Times New Roman" w:ascii="Times New Roman;Times New Roman" w:hAnsi="Times New Roman;Times New Roman"/>
          <w:b/>
          <w:lang w:val="ru-RU"/>
        </w:rPr>
        <w:t>46</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0.</w:t>
        <w:tab/>
        <w:t>Бог верен</w:t>
        <w:tab/>
        <w:tab/>
      </w:r>
      <w:r>
        <w:rPr>
          <w:rFonts w:cs="Times New Roman;Times New Roman" w:ascii="Times New Roman;Times New Roman" w:hAnsi="Times New Roman;Times New Roman"/>
          <w:b/>
          <w:lang w:val="ru-RU"/>
        </w:rPr>
        <w:t>52</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pPr>
      <w:r>
        <w:rPr>
          <w:rFonts w:cs="Times New Roman;Times New Roman" w:ascii="Times New Roman;Times New Roman" w:hAnsi="Times New Roman;Times New Roman"/>
          <w:lang w:val="ru-RU"/>
        </w:rPr>
        <w:t>11.</w:t>
        <w:tab/>
        <w:t>Бог свят</w:t>
        <w:tab/>
        <w:tab/>
      </w:r>
      <w:r>
        <w:rPr>
          <w:rFonts w:cs="Times New Roman;Times New Roman" w:ascii="Times New Roman;Times New Roman" w:hAnsi="Times New Roman;Times New Roman"/>
          <w:b/>
          <w:lang w:val="ru-RU"/>
        </w:rPr>
        <w:t>57</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tab/>
        <w:t>Бог справедлив</w:t>
        <w:tab/>
      </w:r>
      <w:r>
        <w:rPr>
          <w:rFonts w:cs="Times New Roman;Times New Roman" w:ascii="Times New Roman;Times New Roman" w:hAnsi="Times New Roman;Times New Roman"/>
          <w:b/>
          <w:lang w:val="ru-RU"/>
        </w:rPr>
        <w:t>63</w:t>
      </w:r>
    </w:p>
    <w:p>
      <w:p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w:t>
        <w:tab/>
        <w:t>Славьте Господа</w:t>
        <w:tab/>
      </w:r>
      <w:r>
        <w:rPr>
          <w:rFonts w:cs="Times New Roman;Times New Roman" w:ascii="Times New Roman;Times New Roman" w:hAnsi="Times New Roman;Times New Roman"/>
          <w:b/>
          <w:lang w:val="ru-RU"/>
        </w:rPr>
        <w:t>68</w:t>
      </w:r>
    </w:p>
    <w:p>
      <w:pPr>
        <w:sectPr>
          <w:headerReference w:type="even" r:id="rId2"/>
          <w:headerReference w:type="default" r:id="rId3"/>
          <w:headerReference w:type="first" r:id="rId4"/>
          <w:type w:val="nextPage"/>
          <w:pgSz w:w="11906" w:h="16838"/>
          <w:pgMar w:left="1361" w:right="1361" w:gutter="0" w:header="964" w:top="1588" w:footer="0" w:bottom="1134"/>
          <w:pgNumType w:fmt="decimal"/>
          <w:formProt w:val="false"/>
          <w:titlePg/>
          <w:textDirection w:val="lrTb"/>
          <w:docGrid w:type="default" w:linePitch="360" w:charSpace="0"/>
        </w:sectPr>
        <w:pStyle w:val="Content2"/>
        <w:tabs>
          <w:tab w:val="clear" w:pos="9185"/>
          <w:tab w:val="left" w:pos="907" w:leader="none"/>
          <w:tab w:val="left" w:pos="1361" w:leader="none"/>
          <w:tab w:val="left" w:pos="1814" w:leader="none"/>
          <w:tab w:val="left" w:pos="2268" w:leader="none"/>
          <w:tab w:val="right" w:pos="793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Рекомендации для ведущего группы</w:t>
        <w:tab/>
      </w:r>
      <w:r>
        <w:rPr>
          <w:rFonts w:cs="Times New Roman;Times New Roman" w:ascii="Times New Roman;Times New Roman" w:hAnsi="Times New Roman;Times New Roman"/>
          <w:b/>
          <w:lang w:val="ru-RU"/>
        </w:rPr>
        <w:t>74</w:t>
      </w:r>
    </w:p>
    <w:p>
      <w:pPr>
        <w:pStyle w:val="Heading1"/>
        <w:spacing w:lineRule="auto" w:line="360" w:before="480" w:after="48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mc:AlternateContent>
          <mc:Choice Requires="wps">
            <w:drawing>
              <wp:anchor behindDoc="0" distT="0" distB="0" distL="114935" distR="114935" simplePos="0" locked="0" layoutInCell="0" allowOverlap="1" relativeHeight="59">
                <wp:simplePos x="0" y="0"/>
                <wp:positionH relativeFrom="column">
                  <wp:posOffset>36195</wp:posOffset>
                </wp:positionH>
                <wp:positionV relativeFrom="paragraph">
                  <wp:posOffset>724535</wp:posOffset>
                </wp:positionV>
                <wp:extent cx="5861685" cy="635"/>
                <wp:effectExtent l="635" t="12700" r="635" b="12700"/>
                <wp:wrapNone/>
                <wp:docPr id="9"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ПРЕДИСЛОВИЕ</w:t>
      </w:r>
    </w:p>
    <w:p>
      <w:pPr>
        <w:pStyle w:val="Ledge1"/>
        <w:spacing w:lineRule="auto" w:line="360"/>
        <w:rPr/>
      </w:pPr>
      <w:r>
        <w:rPr>
          <w:rFonts w:cs="Times New Roman;Times New Roman" w:ascii="Times New Roman;Times New Roman" w:hAnsi="Times New Roman;Times New Roman"/>
          <w:lang w:val="ru-RU"/>
        </w:rPr>
        <w:tab/>
        <w:t>Чтобы духовно родиться, мы должны встретить Бога. Чтобы жить полной жизнью, мы должны знать</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Его.</w:t>
      </w:r>
    </w:p>
    <w:p>
      <w:pPr>
        <w:pStyle w:val="Slit"/>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Нуждается ли женщина в своей повседневной жизни в знании Бога? – Безусловно!</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 если ей нужен покой?</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близься же с Ним, и будешь спокоен…» (Иов. 22:21).</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 если ей нужна внутренняя свобод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И познаете истину, и истина сделает вас свободными» (Ин. 8:32).</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 если ей нужно разумени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ознание Святого – разум…» (Прит. 9:10).</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 если ей нужна сила?</w:t>
      </w:r>
    </w:p>
    <w:p>
      <w:pPr>
        <w:pStyle w:val="Ledge1"/>
        <w:spacing w:lineRule="auto" w:line="360"/>
        <w:rPr/>
      </w:pPr>
      <w:r>
        <w:rPr>
          <w:rFonts w:cs="Times New Roman;Times New Roman" w:ascii="Times New Roman;Times New Roman" w:hAnsi="Times New Roman;Times New Roman"/>
          <w:lang w:val="ru-RU"/>
        </w:rPr>
        <w:tab/>
        <w:t>«…Люди, чтущие своего Бога, усилятся и будут действовать» (Дан. 11:32).</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 самом основании библейской веры лежит знание Бога, а вера необходима для того, чтобы жить по-христиански. «…Праведный верою жив будет» (Рим. 1:17). «…Мы ходим верою, а не видением…» (2 Кор. 5:7).</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риходила ли вам когда-нибудь в голову такая мысль: «Главное, что мне нужно – это побольше веры»?</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А ведь вера – это не тепленькое, приятное ощущение, которое мы так хотим обрести. Вера – это обдуманное согласие. Чтобы доверять, следовать за кем-то, видеть в ком-то или в чем-то опору, надо принять соответствующее решение. Вера не существует сама по себе, предполагается объект веры: например, вы верите в то, что стул вас выдержит; вы верите в своего мужа или друга; вы верите в Бога. Ваши действия при этом будут определяться объектом вашей веры. Трудно верить в то, о чем мало знаешь. Реальная вера всегда предполагает знание: вы должны знать, что стул вас выдержит, перед тем как сядете на него; вы должны знать, что ваш муж всегда готов выслушать вас, перед тем как доверите ему очередную проблему.</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иблейская вера предполагает веру исключительно в Бога. Но тут есть одно противоречие. Как мы уже сказали, вера включает в себя знание, а мало кто из нас достаточно знает Бога, особенно если попытаться рассказать о Нем языком нашей повседневной жизни. Чтобы неотступно следовать за Богом, надо знать Его Самого. Чтобы знать Его Самого, необходимо знать, каков Он. Открывая для себя удивительные истины о свойствах Бога, мы укрепляем свою веру в Него.</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оскольку вера дает возможность жить полноценной христианской жизнью, было бы правильно, чтобы новообращенные также приобщались к познанию личности Бога. Однако некоторые считают, что это знание нужно только богословам или студентам семинарий. Например, автору этой книги изучение свойств Бога очень долго казалось какой-то далекой абстракцией, не имеющей прямого отношения к обыденной жизни домашней хозяйки. Но парадокс заключается в том, что именно это практическое изучение становится для христианина источником жизни в вер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е кажется ли вам эта мысль странной? Но ведь атаки сатаны всегда были направлены против самой сущности всемогущего Бога. Начиная с Евы и заканчивая вчерашней вашей слабостью, вся история человечества свидетельствует о том, что сатана стремится набросить завесу сомнения на величие Бога. Но Господь не хочет, чтобы мы были обмануты. Он являет Себя через Священное Писание и через Своего Сына, Иисуса Христа. Свою сущность Господь открывал также и через служение библейских пророков, которые сохраняли Ему верность в самые безнадежные времена. Какое бы давление на них ни оказывали, слуги Божьи стояли крепко, потому что они знали своего Бог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егодня Бог призывает нас получать знание о Его сущности через Его Слово, Библию, что дает нам возможность совершенствоваться в нашей вере. Таким образом, для христианина нет ничего более жизненного и практического, чем самостоятельно выявлять, как Бог открывает Себя в Своем Слове, и учиться это использовать. Поэтому данное пособие преследует двоякую цель: во-первых, помочь вам открыть в Библии истины о сущности Бога; во-вторых, побудить вас использовать эти истины в своей жизни.</w:t>
      </w:r>
    </w:p>
    <w:p>
      <w:pPr>
        <w:pStyle w:val="Normal"/>
        <w:spacing w:lineRule="auto" w:line="360"/>
        <w:rPr/>
      </w:pPr>
      <w:r>
        <w:rPr>
          <w:rFonts w:cs="Times New Roman;Times New Roman" w:ascii="Times New Roman;Times New Roman" w:hAnsi="Times New Roman;Times New Roman"/>
          <w:lang w:val="ru-RU"/>
        </w:rPr>
        <w:tab/>
        <w:t xml:space="preserve">На каждом занятии будет говориться о личности Иисуса Христа, потому что Он, «будучи сияние славы и образ ипостаси Его… есть образ Бога </w:t>
      </w:r>
      <w:r>
        <w:rPr>
          <w:rFonts w:cs="Times New Roman;Times New Roman" w:ascii="Times New Roman;Times New Roman" w:hAnsi="Times New Roman;Times New Roman"/>
          <w:spacing w:val="-4"/>
          <w:lang w:val="ru-RU"/>
        </w:rPr>
        <w:t>невидимого… ибо в Нем обитает вся полнота Божества телесно…» (Евр.</w:t>
      </w:r>
      <w:r>
        <w:rPr>
          <w:rFonts w:cs="Times New Roman;Times New Roman" w:ascii="Times New Roman;Times New Roman" w:hAnsi="Times New Roman;Times New Roman"/>
          <w:lang w:val="ru-RU"/>
        </w:rPr>
        <w:t xml:space="preserve"> 1:3; Кол. 1:15; 2:9). Христос сказал: «…видевший Меня видел Отца…» (Ин. 14:9).</w:t>
      </w:r>
    </w:p>
    <w:p>
      <w:pPr>
        <w:sectPr>
          <w:headerReference w:type="even" r:id="rId5"/>
          <w:headerReference w:type="default" r:id="rId6"/>
          <w:type w:val="oddPage"/>
          <w:pgSz w:w="11906" w:h="16838"/>
          <w:pgMar w:left="1361" w:right="1361" w:gutter="0" w:header="964" w:top="1588" w:footer="0" w:bottom="1134"/>
          <w:pgNumType w:fmt="decimal"/>
          <w:formProt w:val="false"/>
          <w:textDirection w:val="lrTb"/>
          <w:docGrid w:type="default" w:linePitch="360" w:charSpace="0"/>
        </w:sect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Так, через личные взаимоотношения с Иисусом Христом, сущность Бога становится не просто книжной истиной, а живым каждодневным опытом. Через Христа верующий в Него приобщается к «полноте Божества».</w:t>
      </w:r>
    </w:p>
    <w:p>
      <w:pPr>
        <w:pStyle w:val="Heading1"/>
        <w:spacing w:lineRule="auto" w:line="36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60">
                <wp:simplePos x="0" y="0"/>
                <wp:positionH relativeFrom="column">
                  <wp:posOffset>36195</wp:posOffset>
                </wp:positionH>
                <wp:positionV relativeFrom="paragraph">
                  <wp:posOffset>724535</wp:posOffset>
                </wp:positionV>
                <wp:extent cx="5861685" cy="635"/>
                <wp:effectExtent l="635" t="12700" r="635" b="12700"/>
                <wp:wrapNone/>
                <wp:docPr id="12"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КАК пользоваться этим ПОСОБИЕм</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ервоначально это пособие было предназначено для группы женщин, решивших посвятить свое время совместному глубокому изучению Библии. Оно было рассчитано на то, чтобы помочь им положить в основание их повседневной жизни Слово Божье. Хорошо зная, что постоянное изучение Священного Писания дает людям радость и способствует их духовному возрастанию, автор определила цель библейской работы в группе: увидеть изменения в жизни каждого ее члена, ключом к чему будет личное изучение Библии. Для того чтобы все могли усвоить ту или иную библейскую истину, недостаточно просто слушать руководителя группы, необходимо, чтобы каждый активно участвовал в обсуждении материал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Организованные подобным образом группы обеспечивают духовный рост и развитие личности, потому что индивидуальное изучение Священного Писания дает возможность людям подготовиться к общению, основанному на Божьих принципах. На каждом занятии члены группы делятся результатами собственных исследований Библии, что является важным стимулом для работы и развивает привычку изучать Слово Божье. Без такой личной подготовки участников к занятиям в группе по изучению Библии могут развиться застойные явления.</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ерьезное и продуктивное изучение предполагает наличие строгого порядка. Последовательная индивидуальная подготовка, требующая настойчивой и серьезной работы, способствует возникновению плодотворного обсуждения. Изучение Библии всегда должно приносить радость и плоды вечной жизни. Занятия обязательно должны быть регулярными: ежедневное самостоятельное занятие («открытие») и еженедельное групповое. Однако эта структура может иметь различные формы в зависимости от использования материала.</w:t>
      </w:r>
    </w:p>
    <w:p>
      <w:pPr>
        <w:pStyle w:val="Normal"/>
        <w:spacing w:lineRule="auto" w:line="360"/>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u w:val="single"/>
          <w:lang w:val="ru-RU"/>
        </w:rPr>
        <w:t>Способы использования материала</w:t>
      </w:r>
    </w:p>
    <w:p>
      <w:pPr>
        <w:pStyle w:val="Normal"/>
        <w:numPr>
          <w:ilvl w:val="0"/>
          <w:numId w:val="2"/>
        </w:numPr>
        <w:tabs>
          <w:tab w:val="left" w:pos="454" w:leader="none"/>
          <w:tab w:val="left" w:pos="810" w:leader="none"/>
          <w:tab w:val="left" w:pos="907" w:leader="none"/>
          <w:tab w:val="left" w:pos="1361" w:leader="none"/>
          <w:tab w:val="left" w:pos="1814" w:leader="none"/>
          <w:tab w:val="left" w:pos="2268" w:leader="none"/>
        </w:tabs>
        <w:spacing w:lineRule="auto" w:line="360"/>
        <w:ind w:left="810" w:hanging="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зучение Библии в церкви</w:t>
      </w:r>
    </w:p>
    <w:p>
      <w:pPr>
        <w:pStyle w:val="Normal"/>
        <w:numPr>
          <w:ilvl w:val="0"/>
          <w:numId w:val="0"/>
        </w:numPr>
        <w:spacing w:lineRule="auto" w:line="360"/>
        <w:ind w:left="0"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Занятия должны проводиться еженедельно. Цель – помочь женщинам через осознание сущности Бога возрастать в вере. В большой группе структура таких занятий может быть примерно следующей:</w:t>
      </w:r>
    </w:p>
    <w:p>
      <w:pPr>
        <w:pStyle w:val="Normal"/>
        <w:numPr>
          <w:ilvl w:val="0"/>
          <w:numId w:val="0"/>
        </w:numPr>
        <w:spacing w:lineRule="auto" w:line="360"/>
        <w:ind w:left="454"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1) дружеское общение за чашкой чая (15 минут);</w:t>
      </w:r>
    </w:p>
    <w:p>
      <w:pPr>
        <w:pStyle w:val="Normal"/>
        <w:numPr>
          <w:ilvl w:val="0"/>
          <w:numId w:val="0"/>
        </w:numPr>
        <w:spacing w:lineRule="auto" w:line="360"/>
        <w:ind w:left="454"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2) вводная часть: прославление Бога пением и свидетельство о том, как удалось практически применить материал предыдущего занятия (15 минут);</w:t>
      </w:r>
    </w:p>
    <w:p>
      <w:pPr>
        <w:pStyle w:val="Normal1"/>
        <w:numPr>
          <w:ilvl w:val="0"/>
          <w:numId w:val="0"/>
        </w:numPr>
        <w:tabs>
          <w:tab w:val="left" w:pos="454" w:leader="none"/>
          <w:tab w:val="left" w:pos="907" w:leader="none"/>
          <w:tab w:val="left" w:pos="1361" w:leader="none"/>
          <w:tab w:val="left" w:pos="1814" w:leader="none"/>
          <w:tab w:val="left" w:pos="2268" w:leader="none"/>
        </w:tabs>
        <w:spacing w:lineRule="auto" w:line="360"/>
        <w:ind w:left="454"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3) обсуждение в малых группах (состоящих из 8–12 человек) темы настоящего занятия (40 минут);</w:t>
      </w:r>
    </w:p>
    <w:p>
      <w:pPr>
        <w:pStyle w:val="Normal"/>
        <w:numPr>
          <w:ilvl w:val="0"/>
          <w:numId w:val="0"/>
        </w:numPr>
        <w:spacing w:lineRule="auto" w:line="360"/>
        <w:ind w:left="454"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4) подведение итогов обсуждения и лекция о возможных путях практического использования данного материала (35 минут).</w:t>
      </w:r>
    </w:p>
    <w:p>
      <w:pPr>
        <w:pStyle w:val="Normal"/>
        <w:numPr>
          <w:ilvl w:val="0"/>
          <w:numId w:val="2"/>
        </w:numPr>
        <w:tabs>
          <w:tab w:val="left" w:pos="454" w:leader="none"/>
          <w:tab w:val="left" w:pos="810" w:leader="none"/>
          <w:tab w:val="left" w:pos="907" w:leader="none"/>
          <w:tab w:val="left" w:pos="1361" w:leader="none"/>
          <w:tab w:val="left" w:pos="1814" w:leader="none"/>
          <w:tab w:val="left" w:pos="2268" w:leader="none"/>
        </w:tabs>
        <w:spacing w:lineRule="auto" w:line="360"/>
        <w:ind w:left="810" w:hanging="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зучение Библии в малых группах</w:t>
      </w:r>
    </w:p>
    <w:p>
      <w:pPr>
        <w:pStyle w:val="Normal"/>
        <w:numPr>
          <w:ilvl w:val="0"/>
          <w:numId w:val="0"/>
        </w:numPr>
        <w:spacing w:lineRule="auto" w:line="360"/>
        <w:ind w:left="0"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редложенная выше структура занятий может быть сохранена, но материал нужно будет приспособить к тому или иному составу группы. Каждое занятие по изучению Библии состоит из пяти разделов, или «открытий», которые дают возможность разбить материал так, как удобно в конкретной ситуации. Например, если группа состоит из коллег по работе, то они могут встречаться ежедневно перед началом рабочего дня и разбирать по одному разделу из занятия, таким образом, за неделю будет разобрано все занятие целиком. Если группа состоит из матерей, живущих неподалеку друг от друга и встречающихся один раз в неделю вместе с детьми, то, возможно, будет удобным обсуждать только два или три «открытия» в неделю, разбирая за две недели одно занятие.</w:t>
      </w:r>
    </w:p>
    <w:p>
      <w:pPr>
        <w:pStyle w:val="Normal"/>
        <w:numPr>
          <w:ilvl w:val="0"/>
          <w:numId w:val="0"/>
        </w:numPr>
        <w:spacing w:lineRule="auto" w:line="360"/>
        <w:ind w:left="0"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езависимо от формы использования материала данного пособия необходимо, чтобы на каждой встрече кто-то один был ведущим. Возможно, эту роль будут выполнять все члены группы по очереди, а возможно, у группы будет один постоянный руководитель. В конце книги даны рекомендации в помощь тому, кто взял на себя эту роль.</w:t>
      </w:r>
    </w:p>
    <w:p>
      <w:pPr>
        <w:pStyle w:val="Normal"/>
        <w:numPr>
          <w:ilvl w:val="0"/>
          <w:numId w:val="2"/>
        </w:numPr>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ндивидуальные занятия</w:t>
      </w:r>
    </w:p>
    <w:p>
      <w:pPr>
        <w:sectPr>
          <w:headerReference w:type="even" r:id="rId7"/>
          <w:headerReference w:type="default" r:id="rId8"/>
          <w:type w:val="nextPage"/>
          <w:pgSz w:w="11906" w:h="16838"/>
          <w:pgMar w:left="1361" w:right="1361" w:gutter="0" w:header="964" w:top="1588" w:footer="0" w:bottom="1134"/>
          <w:pgNumType w:fmt="decimal"/>
          <w:formProt w:val="false"/>
          <w:textDirection w:val="lrTb"/>
          <w:docGrid w:type="default" w:linePitch="360" w:charSpace="0"/>
        </w:sect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Данное пособие может быть использовано не только в группах, но и индивидуально, теми, у кого нет возможности посещать еженедельные встречи, но кто хочет заниматься самостоятельно во время своего личного ежедневного общения с Богом.</w:t>
      </w:r>
    </w:p>
    <w:p>
      <w:pPr>
        <w:pStyle w:val="Heading1"/>
        <w:spacing w:lineRule="auto" w:line="36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1</w:t>
      </w:r>
    </w:p>
    <w:p>
      <w:pPr>
        <w:pStyle w:val="Heading1"/>
        <w:pageBreakBefore w:val="false"/>
        <w:spacing w:lineRule="auto" w:line="36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61">
                <wp:simplePos x="0" y="0"/>
                <wp:positionH relativeFrom="column">
                  <wp:posOffset>36195</wp:posOffset>
                </wp:positionH>
                <wp:positionV relativeFrom="paragraph">
                  <wp:posOffset>724535</wp:posOffset>
                </wp:positionV>
                <wp:extent cx="5861685" cy="635"/>
                <wp:effectExtent l="635" t="12700" r="635" b="12700"/>
                <wp:wrapNone/>
                <wp:docPr id="15"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ВВЕДЕНИ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редставьте себе следующую ситуацию: маленький мальчик спрашивает у мамы: «А Бог, Он какой?», а Мать отвечает ему: «Ну, знаешь, Бог такой... ну...»</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ажнейшей составляющей «жизни с избытком», обещанной Иисусом Христом в Ин. 10:10, является правильное представление о том, каким является Бог. Но что первое приходит нам на ум, когда мы задумываемся над этим вопросом? Зачастую мы представляем себе Бога как некую сумму воспринятых нами когда-то религиозных образов, и смешиваем их с образами самых великих и достойных людей мира. Бог для нас является Кем-то вроде супермена. Это неудивительно, ведь наш человеческий разум ограничен, а аналогов Богу в материальном мире найти просто невозможно, Он – вне нашего ведения. Именно потому, что Бог непознаваем, и не может существовать всеобъем</w:t>
        <w:softHyphen/>
        <w:t>лющего определения Его сущности.</w:t>
      </w:r>
    </w:p>
    <w:p>
      <w:pPr>
        <w:pStyle w:val="Normal"/>
        <w:spacing w:lineRule="auto" w:line="360"/>
        <w:rPr/>
      </w:pPr>
      <w:r>
        <w:rPr>
          <w:rFonts w:cs="Times New Roman;Times New Roman" w:ascii="Times New Roman;Times New Roman" w:hAnsi="Times New Roman;Times New Roman"/>
          <w:lang w:val="ru-RU"/>
        </w:rPr>
        <w:tab/>
        <w:t>Необходимо понять, что мы не можем знать о Боге ничего, кроме того, что Он Сам открывает нам. И представление о некоторых из Его свойств или качеств мы имеем только благодаря тому, что Он Сам захотел их открыть. Эти свойства часто называют атрибутами Бога, и они являются лишь некоторой частью истины о Нем. Бог открывает нам эти атрибуты через Свое творение, через Свое Слово и через Своего Сына, Иисуса Христа, – это и есть Его ответ</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на наш вопрос «Каков Бог?».</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г хочет, чтобы мы знали Его лучше, потому что Он сотворил нас, предполагая, что мы будем в близких взаимоотношениях с Ним. Для установления подобных взаимоотношений, необходимо чтобы обе стороны хорошо знали друг друга, и чем глубже будет это познание, тем ближе станут отношения. Бог знает жизнь каждого из нас в мельчайших деталях, Ему известно даже то, о чем мы и сами не подозреваем (см. Пс. 138). Но что мы знаем о Нем? А ведь Бог жаждет, чтобы мы все больше и больше стремились познать Его. Он решил нам открыть Себя ради того, чтобы мы могли, глядя на Него, изменить свою земную жизнь и приобщиться к жизни вечной.</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Мы имеем возможность все глубже и глубже познавать сущность Бога, чтобы с каждым днем наши взаимоотношения с Ним становились более живыми и близкими. Но при этом необходимо помнить и об одной опасности: непостижимая личность Бога не должна быть осознаваема нами как некий перечень Его качеств!</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Если, например,  вы имеете близкие взаимоотношения со своим мужем, то вы ведь не рассматриваете его характер фрагментарно: вот здесь его любовь, а там – терпение, а вот тут – доброта. Вы воспринимаете этого человека целиком, как личность, а не как кусочек одного качества плюс капелька другого. Вы и живете с личностью, а не с набором присущих ей свойств.</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Однако иногда вы все-таки задаете себе вопрос: «А какой он, мой муж?» Именно при ответе на него и имеет смысл рассматривать  отдельные составляющие характера близкого вам человека: терпе</w:t>
        <w:softHyphen/>
        <w:t>ливый, добрый, заботливый, верный и т.д. Безусловно, личность вашего мужа гораздо шире и многограннее, чем самый подробный список черт характера, но именно в этом перечислении содержится ответ на заданный вами вопрос.</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а каждом из наших занятий будет подчеркиваться какая-то одна из особенностей личности Бога, но, исходя из вышесказанного, следует иметь в виду, что Бога нельзя воспринимать как комплекс присущих Ему свойств, Он – един, целостен и совершенен. Мы же призваны к достижению живой близости и всеобъемлющих взаимоотношений с Царем царствующих и Господом господствующих.</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1. Почему нам необходимо знание о Бог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вященное Писание дает нам примеры чудесного воздействия знания о Боге на жизнь человека. В приведенных ниже стихах описаны черты характера, постепенно приобретаемые человеком в процессе познания Бога.</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А.</w:t>
        <w:tab/>
        <w:t>Какое качество, описанное в Дан. 11:32, приобретет человек, знающий Бога? (Прочтите этот стих вслух, подставляя по смыслу свое имя, тогда вы ощутите личную направленность данного отрывка.)</w:t>
      </w:r>
    </w:p>
    <w:p>
      <w:pPr>
        <w:pStyle w:val="Ledge2"/>
        <w:spacing w:lineRule="auto" w:line="360"/>
        <w:rPr/>
      </w:pPr>
      <w:r>
        <w:rPr>
          <w:rFonts w:cs="Times New Roman;Times New Roman" w:ascii="Times New Roman;Times New Roman" w:hAnsi="Times New Roman;Times New Roman"/>
          <w:lang w:val="ru-RU"/>
        </w:rPr>
        <w:t>Б.</w:t>
        <w:tab/>
        <w:t>Хорошей иллюстрацией рассматриваемой нами темы является Дан. 3:8–30. Объясните, каким образом трое юношей использовали</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свое знание Бога и что они смогли совершить в результате этого?</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В какой жизненной сфере вам нужна сила, чтобы проявлять твердость и уверенность? Как, согласно Дан. 11:32, вам нужно поступать в таких ситуациях?</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А.</w:t>
        <w:tab/>
        <w:t xml:space="preserve">Какие результаты знания Бога из числа тех, которые описаны в Иов. 22:21; Ис. 26:3; Еф. 2:14, испытали вы лично в своей жизни?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ие жизненные обстоятельства дают вам ощущение утраты мира в вашем сердце? Возможно ли, руководствуясь указанными выше стихами, сохранить его? Если да, то каким образом?</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tab/>
        <w:t>А.</w:t>
        <w:tab/>
        <w:t>В Прит. 9:10 указана еще одна важная причина, почему нам так необходимо знать Бога. О чем говорит этот стих?</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В каких жизненных ситуациях вам может помочь знание этих свойств Бога?</w:t>
      </w:r>
    </w:p>
    <w:p>
      <w:pPr>
        <w:pStyle w:val="Ledge1"/>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62">
                <wp:simplePos x="0" y="0"/>
                <wp:positionH relativeFrom="column">
                  <wp:posOffset>3192145</wp:posOffset>
                </wp:positionH>
                <wp:positionV relativeFrom="paragraph">
                  <wp:posOffset>262890</wp:posOffset>
                </wp:positionV>
                <wp:extent cx="1804035" cy="635"/>
                <wp:effectExtent l="635" t="5080" r="635" b="5080"/>
                <wp:wrapNone/>
                <wp:docPr id="16" name=""/>
                <a:graphic xmlns:a="http://schemas.openxmlformats.org/drawingml/2006/main">
                  <a:graphicData uri="http://schemas.microsoft.com/office/word/2010/wordprocessingShape">
                    <wps:wsp>
                      <wps:cNvSpPr/>
                      <wps:spPr>
                        <a:xfrm>
                          <a:off x="0" y="0"/>
                          <a:ext cx="180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5pt,20.7pt" to="393.35pt,20.7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4.</w:t>
        <w:tab/>
        <w:t>А.</w:t>
        <w:tab/>
        <w:t>Какой станет женщина, знающая Бога (Ин. 8:32)?</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92">
                <wp:simplePos x="0" y="0"/>
                <wp:positionH relativeFrom="column">
                  <wp:posOffset>2921635</wp:posOffset>
                </wp:positionH>
                <wp:positionV relativeFrom="paragraph">
                  <wp:posOffset>499110</wp:posOffset>
                </wp:positionV>
                <wp:extent cx="1443355" cy="635"/>
                <wp:effectExtent l="635" t="5080" r="635" b="5080"/>
                <wp:wrapNone/>
                <wp:docPr id="17" name=""/>
                <a:graphic xmlns:a="http://schemas.openxmlformats.org/drawingml/2006/main">
                  <a:graphicData uri="http://schemas.microsoft.com/office/word/2010/wordprocessingShape">
                    <wps:wsp>
                      <wps:cNvSpPr/>
                      <wps:spPr>
                        <a:xfrm>
                          <a:off x="0" y="0"/>
                          <a:ext cx="144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39.3pt" to="343.65pt,39.3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Б.</w:t>
        <w:tab/>
        <w:t>Как раскрывает предыдущее утверждение апостол Павел на примере из своей жизни (Рим. 7:19, 24–25)?</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В каких жизненных сферах вы нуждаетесь в подобном знании Бога?</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2. Восприятие Бога</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tab/>
        <w:t>Почему Бог решил открыть Себя нам (см. вводный текст)?</w:t>
      </w:r>
    </w:p>
    <w:p>
      <w:pPr>
        <w:pStyle w:val="Ledge1"/>
        <w:spacing w:lineRule="auto" w:line="360"/>
        <w:rPr/>
      </w:pPr>
      <w:r>
        <w:rPr>
          <w:rFonts w:cs="Times New Roman;Times New Roman" w:ascii="Times New Roman;Times New Roman" w:hAnsi="Times New Roman;Times New Roman"/>
          <w:lang w:val="ru-RU"/>
        </w:rPr>
        <w:t>6.</w:t>
        <w:tab/>
        <w:t xml:space="preserve">Какое представление о Боге часто бывает свойственно людям (Пс. 49:21)?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Как вы думаете, почему люди воспринимают Бога подобным образом?</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w:t>
        <w:tab/>
        <w:t>Подробно охарактеризуйте ваше восприятие Бога в настоящий момент. (Вы должны быть искренни, позже это окажется для вас полезным.)</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3. Правильное восприятие Бог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w:t>
        <w:tab/>
        <w:t>В каком из указанных ниже отрывков содержится правильный ответ на вопрос «каков Бог?»?</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А.</w:t>
        <w:tab/>
        <w:t>Пс. 18:2.</w:t>
      </w:r>
    </w:p>
    <w:p>
      <w:pPr>
        <w:pStyle w:val="Solid0"/>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Ин. 5:39.</w:t>
      </w:r>
    </w:p>
    <w:p>
      <w:pPr>
        <w:pStyle w:val="Solid0"/>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w:t>
        <w:tab/>
        <w:t>Ин. 14:9; 2 Кор. 4:6; Кол. 1:15.</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4. Атрибуты Бог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О. Что такое «атрибуты Бога» (см. вводную часть)?</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1.</w:t>
        <w:tab/>
        <w:t>Почему понимание сущности Бога нельзя свести просто к набору личностных качеств?</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tab/>
        <w:t>Какое знание о Боге вам дает каждый из указанных ниже отрывков?</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А.</w:t>
        <w:tab/>
        <w:t>Втор. 7:9; Плач. 3:22–23.</w:t>
      </w:r>
    </w:p>
    <w:p>
      <w:pPr>
        <w:pStyle w:val="Solid0"/>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1 Пар. 29:11–12.</w:t>
      </w:r>
    </w:p>
    <w:p>
      <w:pPr>
        <w:pStyle w:val="Solid0"/>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w:t>
        <w:tab/>
        <w:t>Пс. 61:12.</w:t>
      </w:r>
    </w:p>
    <w:p>
      <w:pPr>
        <w:pStyle w:val="Solid0"/>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Г.</w:t>
        <w:tab/>
        <w:t>Пс. 89:3; Втор. 33:27.</w:t>
      </w:r>
    </w:p>
    <w:p>
      <w:pPr>
        <w:pStyle w:val="Solid0"/>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Д.</w:t>
        <w:tab/>
        <w:t>Пс. 135:1.</w:t>
      </w:r>
    </w:p>
    <w:p>
      <w:pPr>
        <w:pStyle w:val="Solid0"/>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Е.</w:t>
        <w:tab/>
        <w:t>Пс. 138:2–4; Ин. 21:17.</w:t>
      </w:r>
    </w:p>
    <w:p>
      <w:pPr>
        <w:pStyle w:val="Solid0"/>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Ж.</w:t>
        <w:tab/>
        <w:t>Пс. 138:7–8.</w:t>
      </w:r>
    </w:p>
    <w:p>
      <w:pPr>
        <w:pStyle w:val="Solid0"/>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З.</w:t>
        <w:tab/>
        <w:t>Дан. 4:34; 2 Пар. 20:6.</w:t>
      </w:r>
    </w:p>
    <w:p>
      <w:pPr>
        <w:pStyle w:val="Solid0"/>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И.</w:t>
        <w:tab/>
        <w:t>Мал. 3:6; Евр. 13:8.</w:t>
      </w:r>
    </w:p>
    <w:p>
      <w:pPr>
        <w:pStyle w:val="Solid0"/>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К.</w:t>
        <w:tab/>
        <w:t>Ин. 3:16; 1 Ин. 4:16.</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w:t>
        <w:tab/>
        <w:t>Еще раз посмотрите, как вы ответили на вопрос 2. Чувствуете ли вы, что можете в такой же степени доверять Богу? Почему?</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5. Использование пройденного материала в личной жизни</w:t>
      </w:r>
    </w:p>
    <w:p>
      <w:pPr>
        <w:pStyle w:val="Ledge1"/>
        <w:spacing w:lineRule="auto" w:line="360"/>
        <w:ind w:left="907" w:hanging="907"/>
        <w:rPr/>
      </w:pPr>
      <w:r>
        <w:rPr>
          <w:rFonts w:cs="Times New Roman;Times New Roman" w:ascii="Times New Roman;Times New Roman" w:hAnsi="Times New Roman;Times New Roman"/>
          <w:lang w:val="ru-RU"/>
        </w:rPr>
        <w:t>14.</w:t>
        <w:tab/>
        <w:t>А.</w:t>
        <w:tab/>
        <w:t>Какая наиболее важная проблема стоит перед вами</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в данный момент?</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Вернитесь к вопросу 12. Какая истина о Боге открылась вам в этих отрывках из Священного Писания?</w:t>
      </w:r>
    </w:p>
    <w:p>
      <w:pPr>
        <w:pStyle w:val="Solid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63">
                <wp:simplePos x="0" y="0"/>
                <wp:positionH relativeFrom="column">
                  <wp:posOffset>2019935</wp:posOffset>
                </wp:positionH>
                <wp:positionV relativeFrom="paragraph">
                  <wp:posOffset>229870</wp:posOffset>
                </wp:positionV>
                <wp:extent cx="2886075" cy="635"/>
                <wp:effectExtent l="635" t="5080" r="635" b="5080"/>
                <wp:wrapNone/>
                <wp:docPr id="18"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8.1pt" to="386.25pt,18.1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ab/>
        <w:tab/>
        <w:t>1)</w:t>
      </w:r>
    </w:p>
    <w:p>
      <w:pPr>
        <w:pStyle w:val="Solid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93">
                <wp:simplePos x="0" y="0"/>
                <wp:positionH relativeFrom="column">
                  <wp:posOffset>2019935</wp:posOffset>
                </wp:positionH>
                <wp:positionV relativeFrom="paragraph">
                  <wp:posOffset>229870</wp:posOffset>
                </wp:positionV>
                <wp:extent cx="2886075" cy="635"/>
                <wp:effectExtent l="635" t="5080" r="635" b="5080"/>
                <wp:wrapNone/>
                <wp:docPr id="19"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8.1pt" to="386.25pt,18.1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ab/>
        <w:tab/>
        <w:t>2)</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Взгляните на свои проблемы в свете вашего знания о том, каким является Бог. Как вы можете соотнести свою ситуацию с открывшейся вам истиной о неотъемлемых свойствах Бог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Изменилось ли теперь ваше восприятие указанной вами проблемы? Каким образом?</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Начните применять в жизни то, что вы узнали на данном занятии: воспринимайте свои ежедневные радости, неудачи и раздражающие обстоятельства в свете личных качеств Бога. Например, к вам на ужин неожиданно приходят гости. Вы к этому не готовы, весь день был занят делами. Есть два варианта того, как вы отреагируете:</w:t>
      </w:r>
    </w:p>
    <w:p>
      <w:pPr>
        <w:pStyle w:val="Normal"/>
        <w:spacing w:lineRule="auto" w:line="360" w:before="0" w:after="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w:t>
        <w:tab/>
        <w:tab/>
        <w:t>первый вариант – паника;</w:t>
      </w:r>
    </w:p>
    <w:p>
      <w:pPr>
        <w:sectPr>
          <w:headerReference w:type="even" r:id="rId9"/>
          <w:headerReference w:type="default" r:id="rId10"/>
          <w:type w:val="nextPage"/>
          <w:pgSz w:w="11906" w:h="16838"/>
          <w:pgMar w:left="1361" w:right="1361" w:gutter="0" w:header="964" w:top="1588" w:footer="0" w:bottom="1134"/>
          <w:pgNumType w:fmt="decimal"/>
          <w:formProt w:val="false"/>
          <w:textDirection w:val="lrTb"/>
          <w:docGrid w:type="default" w:linePitch="360" w:charSpace="0"/>
        </w:sectPr>
        <w:pStyle w:val="Ledge2"/>
        <w:spacing w:lineRule="auto" w:line="360" w:before="0" w:after="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ab/>
        <w:t>второй – посмотреть на эту ситуацию сквозь призму вашего знания свойств, или атрибутов, Бога: во-первых, Ему известно о приходе этих людей, и именно Он позволил им прийти; во-вторых, Бог благ, поэтому любое Его решение может принести только добро; в-третьих, Бог всесилен, а значит Он может дать вам силу справиться с трудной ситуацией и т.д. При этом вы должны вспомнить все, что вам известно о Нем.</w:t>
      </w:r>
    </w:p>
    <w:p>
      <w:pPr>
        <w:pStyle w:val="Heading1"/>
        <w:spacing w:lineRule="auto" w:line="36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2</w:t>
      </w:r>
    </w:p>
    <w:p>
      <w:pPr>
        <w:pStyle w:val="Heading1"/>
        <w:pageBreakBefore w:val="false"/>
        <w:spacing w:lineRule="auto" w:line="36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64">
                <wp:simplePos x="0" y="0"/>
                <wp:positionH relativeFrom="column">
                  <wp:posOffset>36195</wp:posOffset>
                </wp:positionH>
                <wp:positionV relativeFrom="paragraph">
                  <wp:posOffset>724535</wp:posOffset>
                </wp:positionV>
                <wp:extent cx="5861685" cy="635"/>
                <wp:effectExtent l="635" t="12700" r="635" b="12700"/>
                <wp:wrapNone/>
                <wp:docPr id="22"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БОГ ЕСТЬ ЛЮБОВЬ</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Как прекрасно, когда кого-то любят не за поступки и достоинства, а просто так, когда любовь не ослабевает и не колеблется. И у вас есть возможность испытать это! Любовь Бога не зависит от дел (Втор. 7:6-8; 2 Тим. 1:9), она безусловна. Бог возжелал любить вас, и с этого момента вы стали объектом Его заботы, «зеницей [Его] ока» (Пс. 16:8). Любовь не может существовать в вакууме, она стремиться к самовыражению, поэтому Бог жаждет открывать Себя через личные взаимоотношения с вами, которые сделались возможными благодаря искупительной жертве и воскресению Иисуса Христ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Любовь Бога неизменна. Он так же сильно любит нас сегодня, как и в тот день, когда послал за нас на смерть Своего Сына (Гал. 2:20; Тит. 2:13–14). Он крепко стоит на том, чтобы и в дальнейшем одаривать нас Своей любовью (Рим 8:32). Божья любовь никогда не ослабевает и не колеблется, потому что в Боге «нет изменения и ни тени перемены» (Иак. 1:17). Она пребывает всегда, Он возлюбил нас прежде, чем мы появились на свет, «любовью вечной» (Иер. 31:3).</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Хотя любовь Бога глубоко эмоциональна, она всегда свята и чиста и лишена сентиментальности. Он не боится проявить строгость, когда для нашего же блага необходимо что-то изменить в нас (Евр. 12:6).</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Когда вы постепенно приходите к познанию той любви, которую Бог дарует вам, и к вере в нее, то возрастает и ваш опыт свободы во Христ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апример, отвечая верой на любовь, которую проявил к вам Господь на Голгофском Кресте, и принимая Его Сына как своего Спасителя, вы освобождаетесь от власти соблазняющего и преследующего вас греха (Отк. 1:5). Когда вы принимаете Божий дар – Его Сына, то вы не просто сразу же становитесь свободными от прошлых, настоящих и будущих грехов, но грех вообще теряет всякую власть над вашей жизнью. Вами больше уже не управляют различного рода искушения, как то, раздражение, нетерпение, гнев, самооправдание и др. (Рим. 6).</w:t>
      </w:r>
    </w:p>
    <w:p>
      <w:pPr>
        <w:pStyle w:val="Normal"/>
        <w:spacing w:lineRule="auto" w:line="360"/>
        <w:rPr/>
      </w:pPr>
      <w:r>
        <w:rPr>
          <w:rFonts w:cs="Times New Roman;Times New Roman" w:ascii="Times New Roman;Times New Roman" w:hAnsi="Times New Roman;Times New Roman"/>
          <w:lang w:val="ru-RU"/>
        </w:rPr>
        <w:tab/>
        <w:t>Божья любовь дает вам освобождение от страха. Если Бог дозволяет произойти тем или иным событиям в вашей жизни, то следует ли вам бояться их? Писа</w:t>
        <w:softHyphen/>
        <w:t>ние отвечает на этот вопрос главным доказательст</w:t>
        <w:softHyphen/>
        <w:t>вом Божьей любви – Крестом Христовым: «Тот, Который Сына Своего не пощадил, но предал Его за всех нас, как с Ним не дарует нам и всего?» (Рим. 8:32). Страх появляется тогда, когда мы чувствуем, что нам может быть причинен вред или нас могут заставить страдать. Представьте себе, что кто-то, кто очень любит вас, обладает при этом всеведением (а значит, знает, что для вас является наилучшим), а также всевластием, позволяющим окружить вас со всех сторон только добром. Будете ли вы бояться такого человека и того, что он приготовил для вас? Природа любви Бога такова, что Он всегда желает людям только добра, а исполнить это желание Ему позволяет наличие в Его руках абсолютной власти над миром. И если мы этому верим, то неудивительно, что «совершенная любовь изгоняет страх» (1 Ин. 4:18).</w:t>
      </w:r>
    </w:p>
    <w:p>
      <w:pPr>
        <w:pStyle w:val="Normal"/>
        <w:spacing w:lineRule="auto" w:line="360"/>
        <w:rPr>
          <w:lang w:val="ru-RU"/>
        </w:rPr>
      </w:pPr>
      <w:r>
        <w:rPr>
          <w:rFonts w:cs="Times New Roman;Times New Roman" w:ascii="Times New Roman;Times New Roman" w:hAnsi="Times New Roman;Times New Roman"/>
          <w:lang w:val="ru-RU"/>
        </w:rPr>
        <w:tab/>
        <w:t>Осознание любви Бога к нам может удовлетворить нашу глубинную потребность – чувство собственного достоинства. Подобное чувство можно испытать разве что в том случае, если вы будете любимы и обласканы как близкий друг самим президентом или царственной особой. Но величайшее чудо состоит в том, что вас любит Царь всех царей и Господь всех господствующих, Творец вселенной, Тот, о Ком сказано в Священном Писании: «Твое, Господи, величие и могущество, и слава, и победа, и великолепие, и все, что на небе и на земле, Твое; Твое, Господи, царство, и Ты превыше всего…» (1 Пар. 29:11).</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от Кто любит вас! Вы как личность обладаете безусловной ценностью, потому что любимы Самим Богом. Его любовь к вам настолько велика, что ради того, чтобы быть вместе с вами, Он отдал на смерть Своего Сына. Зачем беспокоиться о том, что о вас подумают другие люди, если Бог на вашей стороне? Он любит вас, а «если Бог за нас, кто против нас?» (Рим. 8:31).</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се ваше существование может быть пронизано Божьей любовью еще более удивительным образом: если вы веруете в Иисуса Христа, то Дух Божий нисходит, чтобы обитать в вас (Рим. 8:9; Ин. 14:17). Он дает вам возможность войти в новую жизнь, полную любви, для которой вы и сотворены (1 Кор. 16:14).</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Любовь Божия излилась в сердца наши Духом Святым, данным нам» (Рим. 5:5). Итак, вы имеете любовь Бога внутри себя, и она дает вам силы «любить друг друга» (1 Ин. 4:11), от всего сердца любить своего мужа и детей (Тит. 2:4), своих друзей и врагов и с великой радостью испытывать ответную любовь к Тому, Кто первым возлюбил вас.</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1. Божья любовь</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Как в перечисленных ниже стихах Библии описывается Божья любовь? Запишите, что означают для вас эти определения (можете обратиться к толковому словарю, а также к словарю синонимов). Например: характеристику «непоколебимая» можно понимать как «стойкая, крепкая, постоянная».</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А.</w:t>
        <w:tab/>
        <w:t>Пс. 105:1.</w:t>
      </w:r>
    </w:p>
    <w:p>
      <w:pPr>
        <w:pStyle w:val="Solid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Иер. 31:3.</w:t>
      </w:r>
    </w:p>
    <w:p>
      <w:pPr>
        <w:pStyle w:val="Solid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w:t>
        <w:tab/>
        <w:t>Рим. 5:8.</w:t>
      </w:r>
    </w:p>
    <w:p>
      <w:pPr>
        <w:pStyle w:val="Solid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Г.</w:t>
        <w:tab/>
        <w:t>Рим. 8:35–39.</w:t>
      </w:r>
    </w:p>
    <w:p>
      <w:pPr>
        <w:pStyle w:val="Solid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Д.</w:t>
        <w:tab/>
        <w:t>1 Кор. 13:4–7.</w:t>
      </w:r>
    </w:p>
    <w:p>
      <w:pPr>
        <w:pStyle w:val="Solid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Е.</w:t>
        <w:tab/>
        <w:t>Еф. 3:19.</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А.</w:t>
        <w:tab/>
        <w:t>Посмотрите, как Бог делами выражает Свою любовь миру. Подумайте, в чем сегодня проявляется Его любовь лично к вам (Пс. 144:15–16; Мф. 5:45; Деян. 14:17).</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 вы на деле проявляете свою любовь к членам вашей семьи, к другим людям?</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tab/>
        <w:t>Безусловно, о любви свидетельствуют дела, но она также затрагивает и чувства. Опишите, как в 1 Кор. 13:4–7 проводится мысль о том, что любовь Бога к вам является искренне испытываемым Им чувством.</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2. Основное проявление Божьей любви</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tab/>
        <w:t>На основании указанных ниже стихов скажите, какие конкретные действия Бог совершает благодаря Своей любви к нам и почему Он проявляет любовь именно таким образом.</w:t>
      </w:r>
    </w:p>
    <w:p>
      <w:pPr>
        <w:pStyle w:val="Solid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А.</w:t>
        <w:tab/>
        <w:t>Ин. 3:16.</w:t>
      </w:r>
    </w:p>
    <w:p>
      <w:pPr>
        <w:pStyle w:val="Solid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1 Ин. 4:9–10.</w:t>
      </w:r>
    </w:p>
    <w:p>
      <w:pPr>
        <w:pStyle w:val="Solid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w:t>
        <w:tab/>
        <w:t>Отк. 1:5.</w:t>
      </w:r>
    </w:p>
    <w:p>
      <w:pPr>
        <w:pStyle w:val="Ledge1"/>
        <w:spacing w:lineRule="auto" w:line="360"/>
        <w:ind w:left="907" w:hanging="907"/>
        <w:rPr/>
      </w:pPr>
      <w:r>
        <w:rPr>
          <w:rFonts w:cs="Times New Roman;Times New Roman" w:ascii="Times New Roman;Times New Roman" w:hAnsi="Times New Roman;Times New Roman"/>
          <w:lang w:val="ru-RU"/>
        </w:rPr>
        <w:t>5.</w:t>
        <w:tab/>
        <w:t>А.</w:t>
      </w:r>
      <w:r>
        <w:rPr>
          <w:rFonts w:cs="Times New Roman;Times New Roman" w:ascii="Times New Roman;Times New Roman" w:hAnsi="Times New Roman;Times New Roman"/>
          <w:color w:val="FF0000"/>
          <w:lang w:val="ru-RU"/>
        </w:rPr>
        <w:tab/>
      </w:r>
      <w:r>
        <w:rPr>
          <w:rFonts w:cs="Times New Roman;Times New Roman" w:ascii="Times New Roman;Times New Roman" w:hAnsi="Times New Roman;Times New Roman"/>
          <w:color w:val="000000"/>
          <w:lang w:val="ru-RU"/>
        </w:rPr>
        <w:t>Основываясь на Рим. 5:6–8, Еф. 2:8–9 и 2 Тим. 1:9, ответьте, достойны ли вы хоть в какой-то мере той Божьей любви, которая дает вечную жизнь?</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А как вы лично отреагировали на высшее проявление любви Бога к вам?</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tab/>
        <w:t>А.</w:t>
        <w:tab/>
        <w:t>Насколько сильно возлюбил вас Бог в тот момент, когда вы стали Его чадом (Ин. 17:23)?</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Запишите своими словами смысл этого стиха, заменив  слово «их» на ваше собственное имя.</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Какое значение имеет для вас этот стих?</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3. Безусловная любовь</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А.</w:t>
        <w:tab/>
        <w:t>Для того чтобы проиллюстрировать любовь Бога к людям, Иисус Христос рассказал притчу о блудном сыне (Лк. 15:11–32). Найдите в ней хотя бы три аспекта Божьей любви.</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 вы считаете, перестал ли отец из этой притчи любить своего сына, после того как тот покинул дом? Что дает вам основание думать именно так?</w:t>
      </w:r>
    </w:p>
    <w:p>
      <w:pPr>
        <w:pStyle w:val="Ledge1"/>
        <w:spacing w:lineRule="auto" w:line="360"/>
        <w:ind w:left="907" w:hanging="907"/>
        <w:rPr/>
      </w:pPr>
      <w:r>
        <w:rPr>
          <w:rFonts w:cs="Times New Roman;Times New Roman" w:ascii="Times New Roman;Times New Roman" w:hAnsi="Times New Roman;Times New Roman"/>
          <w:lang w:val="ru-RU"/>
        </w:rPr>
        <w:t>8.</w:t>
        <w:tab/>
        <w:t>А.</w:t>
        <w:tab/>
        <w:t>Найдите в толковом словаре значение слова «безусловный», а затем объясните, какой смысл имеет выражение «безусловная любовь».</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На основании данного урока можете ли вы сказать, что любовь Бога к Его детям ограничена какими-то условиями, зависима от чего-либо?</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w:t>
        <w:tab/>
        <w:t>А.</w:t>
        <w:tab/>
        <w:t>После того как римские солдаты схватили Иисуса Христа, ближайшие ученики отреклись от Него и покинули Его (Мф. 26:56; Лк. 22:54–62). Каков был ответ Иисуса (Ин. 13:1)?</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 xml:space="preserve">Что из этого эпизода может послужить примером для вас?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0.</w:t>
        <w:tab/>
        <w:t>Как вы думаете, может ли что-нибудь совершенное вами или другими по отношению к вам заставить Бога перестать вас любить? Размышляя над ответом, используйте Рим. 8:35–39 и Ин. 13:1.</w:t>
      </w:r>
    </w:p>
    <w:p>
      <w:pPr>
        <w:pStyle w:val="Bold"/>
        <w:spacing w:lineRule="auto" w:line="360"/>
        <w:ind w:right="1418"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Открытие 4. Проявление любви Бога ко всем людям через Его любовь к Своим детям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1.</w:t>
        <w:tab/>
        <w:t>Согласно приведенным ниже стихам объясните, каким образом Бог может выражать любовь к Своим детям:</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А.</w:t>
        <w:tab/>
        <w:t>Пс. 67:19.</w:t>
      </w:r>
    </w:p>
    <w:p>
      <w:pPr>
        <w:pStyle w:val="Solid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Рим. 5:5.</w:t>
      </w:r>
    </w:p>
    <w:p>
      <w:pPr>
        <w:pStyle w:val="Solid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w:t>
        <w:tab/>
        <w:t>Еф. 1:3.</w:t>
      </w:r>
    </w:p>
    <w:p>
      <w:pPr>
        <w:pStyle w:val="Solid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Г.</w:t>
        <w:tab/>
        <w:t>Кол. 1:12–14.</w:t>
      </w:r>
    </w:p>
    <w:p>
      <w:pPr>
        <w:pStyle w:val="Solid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Д.</w:t>
        <w:tab/>
        <w:t>Евр. 12:6.</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tab/>
        <w:t>Почему, научившись понимать Божью любовь, мы можем испытать в своей жизни то, о чем сказано в 1 Ин. 4:18?</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w:t>
        <w:tab/>
        <w:t>А.</w:t>
        <w:tab/>
        <w:t>Назовите один из реальных результатов того, что Бог вошел в вашу жизнь (Рим. 5:5).</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Основываясь на своем ответе, скажите, на какое великое служение призывает Бог Своих детей (Ин. 13:34; 1 Кор. 16:14)?</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 xml:space="preserve">Можете ли вы назвать несколько человек, которым вы, возможно, призваны служить подобным образом? </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65">
                <wp:simplePos x="0" y="0"/>
                <wp:positionH relativeFrom="column">
                  <wp:posOffset>2470785</wp:posOffset>
                </wp:positionH>
                <wp:positionV relativeFrom="paragraph">
                  <wp:posOffset>270510</wp:posOffset>
                </wp:positionV>
                <wp:extent cx="2435225" cy="635"/>
                <wp:effectExtent l="635" t="5080" r="635" b="5080"/>
                <wp:wrapNone/>
                <wp:docPr id="23" name=""/>
                <a:graphic xmlns:a="http://schemas.openxmlformats.org/drawingml/2006/main">
                  <a:graphicData uri="http://schemas.microsoft.com/office/word/2010/wordprocessingShape">
                    <wps:wsp>
                      <wps:cNvSpPr/>
                      <wps:spPr>
                        <a:xfrm>
                          <a:off x="0" y="0"/>
                          <a:ext cx="2435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5pt,21.3pt" to="386.25pt,21.3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Г.</w:t>
        <w:tab/>
        <w:t>Что вы должны делать, будучи женой или матерью (Тит 2:4)?</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Каким образом Бог дает вам возможность нести это служение (Ин. 7:37–39; Рим. 5:5; Гал. 5:22)?</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4.</w:t>
        <w:tab/>
        <w:t>Вспомните человека, которого вам трудно любить.</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Желает ли Бог, чтобы вы все-таки любили этого человека? (Обдумайте еще раз свои ответы на вопрос 13).</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Если вы попросите Бога дать вам способность испытать эту любовь, каких результатов вы можете ожидать (1 Ин 5:14–15)?</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Какая роль принадлежит вашей вере, независимо от изменения объективной ситуации или ваших чувств (2 Кор 5:7)?</w:t>
      </w:r>
    </w:p>
    <w:p>
      <w:pPr>
        <w:pStyle w:val="Bold"/>
        <w:spacing w:lineRule="auto" w:line="360"/>
        <w:ind w:right="1928"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5. Человек, который научился любить</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5.</w:t>
        <w:tab/>
        <w:t>Кратко опишите характер апостола Иоанна на основании Мк. 3:17; 10:35–45; Лк. 9:51–56.</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6.</w:t>
        <w:tab/>
        <w:t>Прошло много лет, и Иоанн в своем Послании написал строки, совсем иначе его характеризующие (1 Ин. 4:7–21).</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Согласно этому отрывку, чего Иоанн сильнее всего желал своим братьям по вере?</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 вы думаете, почему произошла столь сильная перемена в его характере?</w:t>
      </w:r>
    </w:p>
    <w:p>
      <w:pPr>
        <w:sectPr>
          <w:headerReference w:type="even" r:id="rId11"/>
          <w:headerReference w:type="default" r:id="rId12"/>
          <w:type w:val="nextPage"/>
          <w:pgSz w:w="11906" w:h="16838"/>
          <w:pgMar w:left="1361" w:right="1361" w:gutter="0" w:header="964" w:top="1588" w:footer="0" w:bottom="1134"/>
          <w:pgNumType w:fmt="decimal"/>
          <w:formProt w:val="false"/>
          <w:textDirection w:val="lrTb"/>
          <w:docGrid w:type="default" w:linePitch="360" w:charSpace="0"/>
        </w:sect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7.</w:t>
        <w:tab/>
        <w:t>Какие перемены произошли в вашей жизни с тех пор, как Бог наполнил Своей любовью ваше сердце?</w:t>
      </w:r>
    </w:p>
    <w:p>
      <w:pPr>
        <w:pStyle w:val="Heading1"/>
        <w:spacing w:lineRule="auto" w:line="36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3</w:t>
      </w:r>
    </w:p>
    <w:p>
      <w:pPr>
        <w:pStyle w:val="Heading1"/>
        <w:pageBreakBefore w:val="false"/>
        <w:spacing w:lineRule="auto" w:line="36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66">
                <wp:simplePos x="0" y="0"/>
                <wp:positionH relativeFrom="column">
                  <wp:posOffset>36195</wp:posOffset>
                </wp:positionH>
                <wp:positionV relativeFrom="paragraph">
                  <wp:posOffset>724535</wp:posOffset>
                </wp:positionV>
                <wp:extent cx="5861685" cy="635"/>
                <wp:effectExtent l="635" t="12700" r="635" b="12700"/>
                <wp:wrapNone/>
                <wp:docPr id="26"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БОГ – великий ВЛАДЫКА</w:t>
      </w:r>
    </w:p>
    <w:p>
      <w:pPr>
        <w:pStyle w:val="Normal"/>
        <w:spacing w:lineRule="auto" w:line="360"/>
        <w:rPr/>
      </w:pPr>
      <w:r>
        <w:rPr>
          <w:rFonts w:cs="Times New Roman;Times New Roman" w:ascii="Times New Roman;Times New Roman" w:hAnsi="Times New Roman;Times New Roman"/>
          <w:lang w:val="ru-RU"/>
        </w:rPr>
        <w:tab/>
        <w:t xml:space="preserve">«Твое, Господи, величие, и могущество, и слава, и победа, и великолепие, и все, </w:t>
      </w:r>
      <w:r>
        <w:rPr>
          <w:rFonts w:cs="Times New Roman;Times New Roman" w:ascii="Times New Roman;Times New Roman" w:hAnsi="Times New Roman;Times New Roman"/>
          <w:i/>
          <w:lang w:val="ru-RU"/>
        </w:rPr>
        <w:t>что</w:t>
      </w:r>
      <w:r>
        <w:rPr>
          <w:rFonts w:cs="Times New Roman;Times New Roman" w:ascii="Times New Roman;Times New Roman" w:hAnsi="Times New Roman;Times New Roman"/>
          <w:lang w:val="ru-RU"/>
        </w:rPr>
        <w:t xml:space="preserve"> на небе и на земле, </w:t>
      </w:r>
      <w:r>
        <w:rPr>
          <w:rFonts w:cs="Times New Roman;Times New Roman" w:ascii="Times New Roman;Times New Roman" w:hAnsi="Times New Roman;Times New Roman"/>
          <w:i/>
          <w:lang w:val="ru-RU"/>
        </w:rPr>
        <w:t>Твое</w:t>
      </w:r>
      <w:r>
        <w:rPr>
          <w:rFonts w:cs="Times New Roman;Times New Roman" w:ascii="Times New Roman;Times New Roman" w:hAnsi="Times New Roman;Times New Roman"/>
          <w:lang w:val="ru-RU"/>
        </w:rPr>
        <w:t>; Твое, Господи, царство, и Ты превыше всего, как Владычествующий" (1 Пар. 29:11).</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г любит нас, и наивысшим проявлением любви было то, что Он даровал нам Своего Единородного Сына. Особенно это поражает нас тогда, когда мы осознаем, насколько Он велик. Бог управляет всем в этой вселенной, Он – Владыка всего. «Господь царствует; Он облечен величием…» (Пс. 92:1). Хорошо зная это, Иов воскликнул: «…знаю, что Ты все можешь, и что намерение Твое не может быть остановлено» (Иов. 42:2).</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одумайте, какую уверенность нам дает знание о том, что Великий Бог, устанавливающий законы вселенной и распоряжающийся жизнями людей, является Богом любви, «Который Сына Своего не пощадил, но предал Его за всех нас» (Рим. 8:32).</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Может ли что-либо еще так ободрить женщину, как ни сознание того, что любящий Бог управляет всем? Он царит над нашими неустойчивыми женскими эмоциями, над настроением и решениями наших мужей, нуждами детей, над домашними проблемами, и в то же время – над событиями в мире, порой так сильно влияющими на нас. Бог управляет всем, и Он никогда не ошибается. «Бог! – Непорочен путь Его…» (Пс. 17:31).</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оразмыслите о действиях Бога, ведь Он является величайшим Владыкой, в Его власти находятся как радостные, так и печальные стороны нашей жизни. «Смотри на действование Божие: ибо кто может выпрямить то, что Он сделал кривым? Во дни благополучия пользуйся благом, а во дни несчастия размышляй; то и другое соделал Бог…» (Еккл. 7:13–14).</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 понимании Екклесиаста «прямая» жизнь – это жизнь благополучная, гладкая, когда человеку кажется, что все у него идет правильно; «кривой» он называет жизнь тогда, когда она является правильной с точки зрения Бога, но человек может об этом и не знать.</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ывает, что «кривизна» нашей жизни дана нам Самим Богом. Но случается, что мы сами, без Его воли, «искривляем» собственную жизнь, когда грешим, совершаем ошибки и промахи, Бог же допускает это. Бездумно распоряжаясь своей жизнью, мы часто нарушаем Божьи планы относительно нас, производим беспорядок и хаос, испытываем уныние и страдание. Однако Владыка жизни так говорит обо всем этом: «…любящим Бога, призванным по Его изволению, все содействует ко благу…» (Рим. 8:28).</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 те минуты, когда мы в отчаянии взываем к Нему: «Боже, сделай же хоть что-нибудь с этим кошмаром!», Он, согласно Рим. 8:28, уже делает все возможное. Наш любящий Отец, Создатель и Владыка вселенной и всего, что в ней, в Своем исполненном добра и любви замысле заранее предусмотрел даже наши ошибки!</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1. Что означает «владыка»</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А.</w:t>
        <w:tab/>
        <w:t>Посмотрите в словаре значение слова «владыка», а затем скажите, что мы подразумеваем, когда называем Бога Владыкой всего.</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Найдите сходство между определением слова «владыка» и тем, что сказано о Боге в 1 Пар. 29:11–12. Что мы узнаем о Нем из этого отрывк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 xml:space="preserve">Если вы верите тому, что говорит о Боге Священное Писание, и все время помните об этом, то какое влияние это может оказать на вашу жизнь?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Найдите в каждом из указанных ниже стихов, как проявляется власть Создателя и Господина всей вселенной. (Во время чтения этих отрывков старайтесь все время помнить, что Бог так сильно любит вас, что послал ради вас на смерть Своего Сын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Быт. 14:19.</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Втор. 10:14, 17.</w:t>
      </w:r>
    </w:p>
    <w:p>
      <w:pPr>
        <w:pStyle w:val="Solid2"/>
        <w:spacing w:lineRule="auto" w:line="360"/>
        <w:rPr/>
      </w:pPr>
      <w:r>
        <w:rPr>
          <w:rFonts w:cs="Times New Roman;Times New Roman" w:ascii="Times New Roman;Times New Roman" w:hAnsi="Times New Roman;Times New Roman"/>
          <w:lang w:val="ru-RU"/>
        </w:rPr>
        <w:t>В.</w:t>
        <w:tab/>
        <w:t>1 Цар. 2: 6–8.</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1 Пар. 29:11–12.</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2 Пар. 20:6.</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Е.</w:t>
        <w:tab/>
        <w:t>Неем. 9:6.</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Ж.</w:t>
        <w:tab/>
        <w:t>Пс. 46:2–3, 7–8.</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З.</w:t>
        <w:tab/>
        <w:t>Пс. 49:10–11.</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w:t>
        <w:tab/>
        <w:t>Пс. 94:3–5.</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К.</w:t>
        <w:tab/>
        <w:t>Пс. 114:3.</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Л.</w:t>
        <w:tab/>
        <w:t>Пс. 134:7.</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М.</w:t>
        <w:tab/>
        <w:t>Пс. 144:13.</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Н.</w:t>
        <w:tab/>
        <w:t>Деян. 17:24–26.</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tab/>
        <w:t xml:space="preserve">Какая чудесная истина, связанная с проявлением Божьей власти, открывается нам в Мф. 10:29-31? Что значит лично для вас такое заботливое отношение Творца к мельчайшим деталям человеческой жизни?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tab/>
        <w:t xml:space="preserve">Поразмышляйте о владычестве Божьем (в этом вам помогут 2 Пар. 20:6; Иов. 42:2 и стихи, указанные в вопросе 2). Как вы думаете, что может помешать Богу исполнить до конца Свой замысел относительно вашей жизни?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А.</w:t>
        <w:tab/>
        <w:t>Относительно жизни вашего мужа?</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Ваших детей? </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Устройства вашего дома?</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 xml:space="preserve">Относительно вашей учебы? </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Работы?</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Е.</w:t>
        <w:tab/>
        <w:t>Ситуации во всем мире?</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2. Власть Бога над повседневной жизнью человек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tab/>
        <w:t>А.</w:t>
        <w:tab/>
        <w:t>Запишите своими словами смысл Еккл. 7:13–14.</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От чего предостерегают эти стихи, когда все в вашей жизни идет благополучно. Приведите пример того, как вы можете использовать этот отрывок в своей жизни.</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 xml:space="preserve">Приведите конкретный пример вашего поведения в дни тяжелых испытаний или несчастья. На что вы больше всего тогда обращаете внимание?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tab/>
        <w:t xml:space="preserve">Вспомните ситуацию, когда вы наверняка могли бы сказать, что именно Бог в тот момент «искривил» вашу жизнь? Если вы понимаете, что те или иные испытания и страдания были посланы Самим Богом, то изменяет ли это ваше отношение к ним? </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А.</w:t>
        <w:tab/>
        <w:t>Опишите какую-либо трудную ситуацию, в которую вы попали по собственной вине (см. вводную часть этого занятия).</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А теперь выпишите текст Рим. 8:28 и сосредоточьтесь на Божьем Слове, а не на своем эмоциональном восприятии жизненных проблем. Помните, что эмоции преходящи, а истина вечна.</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3. Власть Бога над жизнью человека. Пример из Библии</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w:t>
        <w:tab/>
        <w:t>А.</w:t>
        <w:tab/>
        <w:t xml:space="preserve">Прочтите Быт. 37 и на основе пройденного материала объясните, какой смысл имели проблемы, возникшие в жизни Иосифа.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Как Бог, Владыка всего сущего, защищал Иосифа?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w:t>
        <w:tab/>
        <w:t>Почему первый период жизни Иосифа в Египте можно назвать удачным и благополучным (Быт. 39:1–6)?</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0.</w:t>
        <w:tab/>
        <w:t>А.</w:t>
        <w:tab/>
        <w:t xml:space="preserve">Как ведет себя Иосиф, когда беда снова входит в его жизнь (Быт. 39:7–20)?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рочтите Быт. 39:21–23. Что вы думаете о реакции Иосифа на посланные Самим Богом несчастья?</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А как бы вы отреагировали на подобную ситуацию?</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1.</w:t>
        <w:tab/>
        <w:t xml:space="preserve">Какие события, неожиданно произошедшие с Иосифом в тюрьме, показывают совершенство Божьего замысла (Быт. 40; 41:1, 9–14)? Какие события в вашей жизни дали вам возможность понять замысел Бога относительно вас? </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tab/>
        <w:t>А.</w:t>
        <w:tab/>
        <w:t>Благодаря Своему мудрому руководству, Бог провел Иосифа через тяжелые испытания (рабство и заключение) ради того, чтобы он был готов к выполнению одной важной миссии. Что это была за миссия (Быт. 41:25–45)?</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им образом Иосиф свидетельствует своей семье о том, что Бог управляет всей его жизнью (Быт. 42:1–8; 45:1–11, особенно 5–7)?</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w:t>
        <w:tab/>
        <w:t>Что из истории с Иосифом может оказаться полезным в вашей жизни?</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4. Проявление власти Бога в жизни Марии и Иосиф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4.</w:t>
        <w:tab/>
        <w:t>Прочтите Лк. 1:26–38, а затем Мф. 1:18–25.</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Что произошло с Марией?</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Какие проблемы при этом возникли у Иосифа?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 xml:space="preserve">На чем было сосредоточено внимание Марии, когда она размышляла о случившемся с ней?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Каким образом Бог, имеющий абсолютную власть, восполняет всякую нужду человек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 xml:space="preserve">Изменил ли Бог тревожащую Марию ситуацию? </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5.</w:t>
        <w:tab/>
        <w:t>А.</w:t>
        <w:tab/>
        <w:t>Какая область вашей жизни или жизни вашего мужа требует особого доверия Богу?</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оразмышляйте о владычестве Бога, читая Прит. 3:5–8 и 21:1, а затем с доверием принесите Ему в молитве свои проблемы.</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5. Осознание власти Бога над вашей жизнью</w:t>
      </w:r>
    </w:p>
    <w:p>
      <w:pPr>
        <w:sectPr>
          <w:headerReference w:type="even" r:id="rId13"/>
          <w:headerReference w:type="default" r:id="rId14"/>
          <w:type w:val="nextPage"/>
          <w:pgSz w:w="11906" w:h="16838"/>
          <w:pgMar w:left="1361" w:right="1361" w:gutter="0" w:header="964" w:top="1588" w:footer="0" w:bottom="1134"/>
          <w:pgNumType w:fmt="decimal"/>
          <w:formProt w:val="false"/>
          <w:textDirection w:val="lrTb"/>
          <w:docGrid w:type="default" w:linePitch="360" w:charSpace="0"/>
        </w:sect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6.</w:t>
        <w:tab/>
        <w:t>Больше размышляйте о величии Бога и о том, что в Его руках сосредоточена абсолютная власть. Осознание этого даст вам уверенность в жизни и наполнит кротким и спокойным духом ваше сердце, что так драгоценно перед Богом.</w:t>
      </w:r>
    </w:p>
    <w:p>
      <w:pPr>
        <w:pStyle w:val="Heading1"/>
        <w:spacing w:lineRule="auto" w:line="36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4</w:t>
      </w:r>
    </w:p>
    <w:p>
      <w:pPr>
        <w:pStyle w:val="Heading1"/>
        <w:pageBreakBefore w:val="false"/>
        <w:spacing w:lineRule="auto" w:line="36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67">
                <wp:simplePos x="0" y="0"/>
                <wp:positionH relativeFrom="column">
                  <wp:posOffset>36195</wp:posOffset>
                </wp:positionH>
                <wp:positionV relativeFrom="paragraph">
                  <wp:posOffset>724535</wp:posOffset>
                </wp:positionV>
                <wp:extent cx="5861685" cy="635"/>
                <wp:effectExtent l="635" t="12700" r="635" b="12700"/>
                <wp:wrapNone/>
                <wp:docPr id="29"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БОГ ВСЕМОГУЩ</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одумайте о невероятной силе урагана, торнадо или атомного взрыва, о вспышке молнии или величественном водопад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Теперь представьте себе ту фантастическую силу, которая останавливает движение Солнца и вращение Земли, сводит планеты с их орбит. Источником этой великой силы, которая превосходит по своей мощности все на свете, является Бог-Творец!</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иблия открывает нам удивительные истины: оказывается, что вся сила, проявляющаяся во Вселенной, не что иное как «тайник» силы нашего Бога (Авв. 3:4). Поразительно! Величественная мощь, явленная в мире, скорее скрывает, чем демонстрирует безграничность силы Божьей, является лишь крохотной каплей Его необозримого могущества.</w:t>
      </w:r>
    </w:p>
    <w:p>
      <w:pPr>
        <w:pStyle w:val="Normal"/>
        <w:spacing w:lineRule="auto" w:line="360"/>
        <w:rPr/>
      </w:pPr>
      <w:r>
        <w:rPr>
          <w:rFonts w:cs="Times New Roman;Times New Roman" w:ascii="Times New Roman;Times New Roman" w:hAnsi="Times New Roman;Times New Roman"/>
          <w:lang w:val="ru-RU"/>
        </w:rPr>
        <w:tab/>
        <w:t>Бог</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произнес Слово</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 xml:space="preserve"> и все, что существует ныне, сотворилось из ничего! Для того чтобы человек мог что-то сделать, ему нужно иметь материал, но Божьи планы совершаются по одному Его слову. «…Ибо Он сказал, – и сделалось; Он повелел, – и явилось» (Пс. 32:9). Бог сказал: «Да будет…» – и возник мир, исполненный в совершенстве (Быт. 1).</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о каким образом Бог устраивает так, что сотворенное Им продолжает сущест</w:t>
        <w:softHyphen/>
        <w:t>вовать? И на это есть ответ в Священном Писании: «…держа все словом силы Своей…» (Евр. 1:3). Сила Бога безгранична; Ему нужно только сказать, чтобы все произошло.</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ет ничего, что Богу было бы трудно сделать, поскольку вся сила сосредоточена в Его руках (Пс. 61:12). Он не утруждается, когда совершает что-либо. Сотворить словом Вселенную не является для Него чем-то более сложным, чем дать нам пищу или одежду. Для Бога не составляет труда изменить вспыльчивого человека так, чтобы он стал апостолом любви; и в равной мере Ему легко помочь вам мирно и с пользой провести насыщенный делами день. Божья сила ничем не ограничена, поэтому Ему не нужно прилагать усилия для совершения чего-либо.</w:t>
      </w:r>
    </w:p>
    <w:p>
      <w:pPr>
        <w:pStyle w:val="Normal"/>
        <w:spacing w:lineRule="auto" w:line="360"/>
        <w:rPr/>
      </w:pPr>
      <w:r>
        <w:rPr>
          <w:rFonts w:cs="Times New Roman;Times New Roman" w:ascii="Times New Roman;Times New Roman" w:hAnsi="Times New Roman;Times New Roman"/>
          <w:lang w:val="ru-RU"/>
        </w:rPr>
        <w:tab/>
        <w:t xml:space="preserve">Более того, человек может обрести новую, вечную жизнь, если будет возрожден «не от тленного семени, но от нетленного, от слова Божия, живого и пребывающего в век» (1 Пет. 1:23). Верой утверждаясь в Слове Божьем, которое свидетельствует о смерти и Воскресении Иисуса Христа, вы становитесь новым творением: прежний, порабощенный грехом человек мертв, вы духовно рождены заново. «Итак, кто во Христе, </w:t>
      </w:r>
      <w:r>
        <w:rPr>
          <w:rFonts w:cs="Times New Roman;Times New Roman" w:ascii="Times New Roman;Times New Roman" w:hAnsi="Times New Roman;Times New Roman"/>
          <w:i/>
          <w:lang w:val="ru-RU"/>
        </w:rPr>
        <w:t>тот</w:t>
      </w:r>
      <w:r>
        <w:rPr>
          <w:rFonts w:cs="Times New Roman;Times New Roman" w:ascii="Times New Roman;Times New Roman" w:hAnsi="Times New Roman;Times New Roman"/>
          <w:lang w:val="ru-RU"/>
        </w:rPr>
        <w:t xml:space="preserve"> новая тварь; древнее прошло, теперь все новое» (2 Кор. 5:17). С момента своего духовного рождения мы медленно, постепенно начинаем понимать эту абсолютную истину. Каким же образом происходит такое чудесное превращение? Ответ однозначен: благодаря силе Его Слова! Если вы верите Слову Божьему, то оно, действуя в вас, меняет вашу жизнь. Неудивительно, что «…слово Божие живо и действенно и острее всякого меча обоюдоострого» (Евр. 4:12).</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Ибо Он сказал, – и сделалось; Он повелел, – и явилось» (Пс. 32:9). Будучи христианкой, вы теперь являетесь новым творением.</w:t>
      </w:r>
    </w:p>
    <w:p>
      <w:pPr>
        <w:pStyle w:val="Normal"/>
        <w:spacing w:lineRule="auto" w:line="360"/>
        <w:rPr/>
      </w:pPr>
      <w:r>
        <w:rPr>
          <w:rFonts w:cs="Times New Roman;Times New Roman" w:ascii="Times New Roman;Times New Roman" w:hAnsi="Times New Roman;Times New Roman"/>
          <w:lang w:val="ru-RU"/>
        </w:rPr>
        <w:tab/>
        <w:t xml:space="preserve">Другое поразительное утверждение Писания заключается в том, что Всемогущий Бог живет в вас, если вы верите, что Христос является вашим личным Спасителем: «…и Мы придем к нему и обитель у него сотворим» (Ин. 14:23); «…Христос в вас...» (Рим. 8:10); «Если же кто Духа Христова не имеет, тот </w:t>
      </w:r>
      <w:r>
        <w:rPr>
          <w:rFonts w:cs="Times New Roman;Times New Roman" w:ascii="Times New Roman;Times New Roman" w:hAnsi="Times New Roman;Times New Roman"/>
          <w:i/>
          <w:lang w:val="ru-RU"/>
        </w:rPr>
        <w:t>и</w:t>
      </w:r>
      <w:r>
        <w:rPr>
          <w:rFonts w:cs="Times New Roman;Times New Roman" w:ascii="Times New Roman;Times New Roman" w:hAnsi="Times New Roman;Times New Roman"/>
          <w:lang w:val="ru-RU"/>
        </w:rPr>
        <w:t xml:space="preserve"> не Его» (Рим. 8:9).</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Какое отношение имеют все эти истины к нам, женщинам, когда мы живем обычной повседневной жизнью?</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сесильное Слово Божье утверждает, что сила, воскресившая Иисуса Христа из мертвых и вознесшая Его на Небеса к Богу Отцу, обитает в нас, христианах (Еф. 1:19–20). Именно сила Божья дает каждой женщине способность быть такой женой, в какой нуждаются ее муж, для того чтобы и он мог исполнить волю Бога. А матерям Сила Божья дает возможность заботиться обо всех нуждах своих детей, чтобы, повзрослев, они, подобно стрелам «в руке сильного» (Пс. 126:4), устремились к той великой цели, для которой были сотворены. Бог всемогущий живет в нас и действует через нас, именно об этом свидетельствует Библия.</w:t>
      </w:r>
    </w:p>
    <w:p>
      <w:pPr>
        <w:pStyle w:val="Solid2"/>
        <w:spacing w:lineRule="auto" w:line="360"/>
        <w:ind w:left="454" w:hanging="454"/>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се могу в укрепляющем меня (Иисусе) Христе» (Флп. 4:13).</w:t>
      </w:r>
    </w:p>
    <w:p>
      <w:pPr>
        <w:pStyle w:val="Solid2"/>
        <w:spacing w:lineRule="auto" w:line="360"/>
        <w:ind w:left="454" w:hanging="454"/>
        <w:rPr/>
      </w:pPr>
      <w:r>
        <w:rPr>
          <w:rFonts w:cs="Times New Roman;Times New Roman" w:ascii="Times New Roman;Times New Roman" w:hAnsi="Times New Roman;Times New Roman"/>
          <w:lang w:val="ru-RU"/>
        </w:rPr>
        <w:tab/>
        <w:t xml:space="preserve">«…Как дни твои, </w:t>
      </w:r>
      <w:r>
        <w:rPr>
          <w:rFonts w:cs="Times New Roman;Times New Roman" w:ascii="Times New Roman;Times New Roman" w:hAnsi="Times New Roman;Times New Roman"/>
          <w:i/>
          <w:lang w:val="ru-RU"/>
        </w:rPr>
        <w:t>будет умножаться</w:t>
      </w:r>
      <w:r>
        <w:rPr>
          <w:rFonts w:cs="Times New Roman;Times New Roman" w:ascii="Times New Roman;Times New Roman" w:hAnsi="Times New Roman;Times New Roman"/>
          <w:lang w:val="ru-RU"/>
        </w:rPr>
        <w:t xml:space="preserve"> богатство [сила] твое» (Втор. 33:25).</w:t>
      </w:r>
    </w:p>
    <w:p>
      <w:pPr>
        <w:pStyle w:val="Solid2"/>
        <w:spacing w:lineRule="auto" w:line="360"/>
        <w:ind w:left="454" w:hanging="454"/>
        <w:rPr/>
      </w:pPr>
      <w:r>
        <w:rPr>
          <w:rFonts w:cs="Times New Roman;Times New Roman" w:ascii="Times New Roman;Times New Roman" w:hAnsi="Times New Roman;Times New Roman"/>
          <w:lang w:val="ru-RU"/>
        </w:rPr>
        <w:tab/>
        <w:t xml:space="preserve">«Верен Призывающий вас, Который и сотворит </w:t>
      </w:r>
      <w:r>
        <w:rPr>
          <w:rFonts w:cs="Times New Roman;Times New Roman" w:ascii="Times New Roman;Times New Roman" w:hAnsi="Times New Roman;Times New Roman"/>
          <w:i/>
          <w:lang w:val="ru-RU"/>
        </w:rPr>
        <w:t>сие</w:t>
      </w:r>
      <w:r>
        <w:rPr>
          <w:rFonts w:cs="Times New Roman;Times New Roman" w:ascii="Times New Roman;Times New Roman" w:hAnsi="Times New Roman;Times New Roman"/>
          <w:lang w:val="ru-RU"/>
        </w:rPr>
        <w:t>» (1 Фес. 5:24).</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Эти обещания могут исполниться и в вашей жизни!</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ам открыта чудесная истина: с тех пор, как вы дали всемогущему Богу возможность управлять своей жизнью, в вас обитает безграничная сила Божья. Благодаря вашей вере эта сила всегда присутствует в вас и помогает справиться с любыми жизненными обстоятельствами. При этом Бог через вас являет столько силы, сколько необходимо в той или иной ситуации: мы обретаем «благодать для благовременной помощи» (Евр. 4:16), также см. Втор. 33:25.</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Может быть, вы сейчас оказались в той ситуации, с которой не в состоянии справиться своими человеческими силами? Возможно, вас подавляют чувство обиды, ревность, горечь, гнев, боль, гордость, страх, тоска, неорганизованность или какая-то дурная привычка, от которой вы не в силах отказаться? Быть может, вы оказались во власти обстоятельств, которые, как вам кажется, невозможно изменить? В любом из этих случаев вы не должны бороться  с проблемой собственными силами, если в вас есть сила Божья!</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евозможное человекам возможно Богу» (Лк. 18:27).</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Есть ли что невозможное для Меня?» (Иер. 32:27).</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се могу в укрепляющем меня (Иисусе) Христе» (Флп. 4:13).</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Доверьтесь Богу, и Он поведет вас верой! «Кто, как Ты, Господи… Кто, как Ты…» (Исх. 15:11). «Господь – крепость жизни моей…» (Пс. 26:1). Для того чтобы мы могли твердо стоять в своем решении доверять Богу, чтобы сила Божья могла действовать в нашей повседневной жизни (Гал 2:20), нам необходимо возрастать в познании всемогущего и всемилостивейшего Творца.</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1. Божья сил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еред тем как приступить к выполнению этих заданий, постарайтесь довериться Духу Божьему, как своему учителю.</w:t>
      </w:r>
    </w:p>
    <w:p>
      <w:pPr>
        <w:pStyle w:val="Normal"/>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68">
                <wp:simplePos x="0" y="0"/>
                <wp:positionH relativeFrom="column">
                  <wp:posOffset>2290445</wp:posOffset>
                </wp:positionH>
                <wp:positionV relativeFrom="paragraph">
                  <wp:posOffset>234950</wp:posOffset>
                </wp:positionV>
                <wp:extent cx="2254885" cy="635"/>
                <wp:effectExtent l="635" t="5080" r="635" b="5080"/>
                <wp:wrapNone/>
                <wp:docPr id="30" name=""/>
                <a:graphic xmlns:a="http://schemas.openxmlformats.org/drawingml/2006/main">
                  <a:graphicData uri="http://schemas.microsoft.com/office/word/2010/wordprocessingShape">
                    <wps:wsp>
                      <wps:cNvSpPr/>
                      <wps:spPr>
                        <a:xfrm>
                          <a:off x="0" y="0"/>
                          <a:ext cx="225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5pt,18.5pt" to="357.85pt,18.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1.</w:t>
        <w:tab/>
        <w:t>Что Библия говорит о силе Божьей (на основании Пс. 61:12)?</w:t>
      </w:r>
    </w:p>
    <w:p>
      <w:pPr>
        <w:pStyle w:val="Normal"/>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94">
                <wp:simplePos x="0" y="0"/>
                <wp:positionH relativeFrom="column">
                  <wp:posOffset>1839595</wp:posOffset>
                </wp:positionH>
                <wp:positionV relativeFrom="paragraph">
                  <wp:posOffset>290830</wp:posOffset>
                </wp:positionV>
                <wp:extent cx="2705735" cy="635"/>
                <wp:effectExtent l="635" t="5080" r="635" b="5080"/>
                <wp:wrapNone/>
                <wp:docPr id="31" name=""/>
                <a:graphic xmlns:a="http://schemas.openxmlformats.org/drawingml/2006/main">
                  <a:graphicData uri="http://schemas.microsoft.com/office/word/2010/wordprocessingShape">
                    <wps:wsp>
                      <wps:cNvSpPr/>
                      <wps:spPr>
                        <a:xfrm>
                          <a:off x="0" y="0"/>
                          <a:ext cx="270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22.9pt" to="357.85pt,22.9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2.</w:t>
        <w:tab/>
        <w:t>Что еще Бог говорит о Себе (см. Быт. 17:1)?</w:t>
        <w:tab/>
        <w:tab/>
        <w:tab/>
        <w:tab/>
        <w:t xml:space="preserve">  </w:t>
      </w:r>
    </w:p>
    <w:p>
      <w:pPr>
        <w:pStyle w:val="Normal"/>
        <w:spacing w:lineRule="auto" w:line="360"/>
        <w:rPr/>
      </w:pPr>
      <w:r>
        <mc:AlternateContent>
          <mc:Choice Requires="wps">
            <w:drawing>
              <wp:anchor behindDoc="0" distT="0" distB="0" distL="114935" distR="114935" simplePos="0" locked="0" layoutInCell="0" allowOverlap="1" relativeHeight="102">
                <wp:simplePos x="0" y="0"/>
                <wp:positionH relativeFrom="column">
                  <wp:posOffset>3913505</wp:posOffset>
                </wp:positionH>
                <wp:positionV relativeFrom="paragraph">
                  <wp:posOffset>256540</wp:posOffset>
                </wp:positionV>
                <wp:extent cx="631825" cy="635"/>
                <wp:effectExtent l="635" t="5080" r="635" b="5080"/>
                <wp:wrapNone/>
                <wp:docPr id="32"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20.2pt" to="357.85pt,20.2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3.</w:t>
        <w:tab/>
        <w:t xml:space="preserve">Какое слово использует Иисус Христос в качестве имени Бога в </w:t>
      </w:r>
      <w:commentRangeStart w:id="0"/>
      <w:r>
        <w:rPr>
          <w:rFonts w:cs="Times New Roman;Times New Roman" w:ascii="Times New Roman;Times New Roman" w:hAnsi="Times New Roman;Times New Roman"/>
          <w:lang w:val="ru-RU"/>
        </w:rPr>
        <w:t>Мк. 14:61-62</w:t>
      </w:r>
      <w:r>
        <w:rPr>
          <w:rStyle w:val="Style12"/>
          <w:vanish w:val="false"/>
        </w:rPr>
      </w:r>
      <w:commentRangeEnd w:id="0"/>
      <w:r>
        <w:commentReference w:id="0"/>
      </w:r>
      <w:r>
        <w:rPr>
          <w:rFonts w:cs="Times New Roman;Times New Roman" w:ascii="Times New Roman;Times New Roman" w:hAnsi="Times New Roman;Times New Roman"/>
          <w:lang w:val="ru-RU"/>
        </w:rPr>
        <w:t>?</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tab/>
        <w:t>Прочтите указанные ниже стихи и запишите, что нового вы узнали из них о Боге.</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Втор. 32:39.</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1 Пар. 29:12.</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Иов. 42:2.</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Пс. 134:6.</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Иер. 32:27.</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Е.</w:t>
        <w:tab/>
        <w:t>Дан. 4:34.</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Ж.</w:t>
        <w:tab/>
        <w:t>Мф. 19:26.</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tab/>
        <w:t>На основании предложенных отрывков запишите, в чем ежедневно, признаем мы это или нет, является нам величественная сила Божья.</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69">
                <wp:simplePos x="0" y="0"/>
                <wp:positionH relativeFrom="column">
                  <wp:posOffset>577215</wp:posOffset>
                </wp:positionH>
                <wp:positionV relativeFrom="paragraph">
                  <wp:posOffset>259715</wp:posOffset>
                </wp:positionV>
                <wp:extent cx="1984375" cy="635"/>
                <wp:effectExtent l="635" t="5080" r="635" b="5080"/>
                <wp:wrapNone/>
                <wp:docPr id="33" name=""/>
                <a:graphic xmlns:a="http://schemas.openxmlformats.org/drawingml/2006/main">
                  <a:graphicData uri="http://schemas.microsoft.com/office/word/2010/wordprocessingShape">
                    <wps:wsp>
                      <wps:cNvSpPr/>
                      <wps:spPr>
                        <a:xfrm>
                          <a:off x="0" y="0"/>
                          <a:ext cx="19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0.45pt" to="201.65pt,20.4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А.</w:t>
        <w:tab/>
        <w:tab/>
        <w:tab/>
        <w:tab/>
        <w:tab/>
        <w:tab/>
        <w:tab/>
        <w:t>(Пс. 18:1–5; 35:7; 65:9).</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95">
                <wp:simplePos x="0" y="0"/>
                <wp:positionH relativeFrom="column">
                  <wp:posOffset>577215</wp:posOffset>
                </wp:positionH>
                <wp:positionV relativeFrom="paragraph">
                  <wp:posOffset>259715</wp:posOffset>
                </wp:positionV>
                <wp:extent cx="1984375" cy="635"/>
                <wp:effectExtent l="635" t="5080" r="635" b="5080"/>
                <wp:wrapNone/>
                <wp:docPr id="34" name=""/>
                <a:graphic xmlns:a="http://schemas.openxmlformats.org/drawingml/2006/main">
                  <a:graphicData uri="http://schemas.microsoft.com/office/word/2010/wordprocessingShape">
                    <wps:wsp>
                      <wps:cNvSpPr/>
                      <wps:spPr>
                        <a:xfrm>
                          <a:off x="0" y="0"/>
                          <a:ext cx="19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0.45pt" to="201.65pt,20.4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Б.</w:t>
        <w:tab/>
        <w:tab/>
        <w:tab/>
        <w:tab/>
        <w:tab/>
        <w:tab/>
        <w:tab/>
        <w:t>(Пс. 32:6–9; 88:12–13).</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tab/>
        <w:t>Приведите два примера проявления Божьей силы в вашей жизни.</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Сила Бога безгранична, поэтому она позволяет Ему исполнять Свою волю, что является для нас великим утешением. Объясните это, используя предложенные ниже стихи.</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103">
                <wp:simplePos x="0" y="0"/>
                <wp:positionH relativeFrom="column">
                  <wp:posOffset>1569085</wp:posOffset>
                </wp:positionH>
                <wp:positionV relativeFrom="paragraph">
                  <wp:posOffset>225425</wp:posOffset>
                </wp:positionV>
                <wp:extent cx="1984375" cy="635"/>
                <wp:effectExtent l="635" t="5080" r="635" b="5080"/>
                <wp:wrapNone/>
                <wp:docPr id="35" name=""/>
                <a:graphic xmlns:a="http://schemas.openxmlformats.org/drawingml/2006/main">
                  <a:graphicData uri="http://schemas.microsoft.com/office/word/2010/wordprocessingShape">
                    <wps:wsp>
                      <wps:cNvSpPr/>
                      <wps:spPr>
                        <a:xfrm>
                          <a:off x="0" y="0"/>
                          <a:ext cx="19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7.75pt" to="279.75pt,17.7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А.</w:t>
        <w:tab/>
        <w:tab/>
        <w:tab/>
        <w:tab/>
        <w:tab/>
        <w:tab/>
        <w:tab/>
        <w:t>(Пс. 17:30).</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107">
                <wp:simplePos x="0" y="0"/>
                <wp:positionH relativeFrom="column">
                  <wp:posOffset>1569085</wp:posOffset>
                </wp:positionH>
                <wp:positionV relativeFrom="paragraph">
                  <wp:posOffset>225425</wp:posOffset>
                </wp:positionV>
                <wp:extent cx="1984375" cy="635"/>
                <wp:effectExtent l="635" t="5080" r="635" b="5080"/>
                <wp:wrapNone/>
                <wp:docPr id="36" name=""/>
                <a:graphic xmlns:a="http://schemas.openxmlformats.org/drawingml/2006/main">
                  <a:graphicData uri="http://schemas.microsoft.com/office/word/2010/wordprocessingShape">
                    <wps:wsp>
                      <wps:cNvSpPr/>
                      <wps:spPr>
                        <a:xfrm>
                          <a:off x="0" y="0"/>
                          <a:ext cx="19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7.75pt" to="279.75pt,17.7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Б.</w:t>
        <w:tab/>
        <w:tab/>
        <w:tab/>
        <w:tab/>
        <w:tab/>
        <w:tab/>
        <w:tab/>
        <w:t>(Пс. 84:13; 105:1).</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2. Сила Божьего Слова</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w:t>
        <w:tab/>
        <w:t>Как, согласно Библии, возникла Вселенная, в которой мы все сейчас живем (Быт. 1:1–3, 6, 9, 11, 14, 20, 24; Пс. 32:9)? Какое выражение постоянно используется в этих стихах для описания процесса творения?</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w:t>
        <w:tab/>
        <w:t>Каким образом Божье творение продолжает свое существование и по сей день (Евр. 1:3)?</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0.</w:t>
        <w:tab/>
        <w:t>Прочтите Ин. 1:1–4, 14. Кого подразумевает Иоанн, говоря о Слове?</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1.</w:t>
        <w:tab/>
        <w:t xml:space="preserve">Как проявлял Свою силу Иисус Христос во время земного служения? </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111">
                <wp:simplePos x="0" y="0"/>
                <wp:positionH relativeFrom="column">
                  <wp:posOffset>1028065</wp:posOffset>
                </wp:positionH>
                <wp:positionV relativeFrom="paragraph">
                  <wp:posOffset>243205</wp:posOffset>
                </wp:positionV>
                <wp:extent cx="2886075" cy="635"/>
                <wp:effectExtent l="635" t="5080" r="635" b="5080"/>
                <wp:wrapNone/>
                <wp:docPr id="37"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9.15pt" to="308.15pt,19.1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А.</w:t>
        <w:tab/>
        <w:tab/>
        <w:tab/>
        <w:tab/>
        <w:tab/>
        <w:tab/>
        <w:tab/>
        <w:tab/>
        <w:tab/>
        <w:tab/>
        <w:t>(Мф. 8:3).</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110">
                <wp:simplePos x="0" y="0"/>
                <wp:positionH relativeFrom="column">
                  <wp:posOffset>1028065</wp:posOffset>
                </wp:positionH>
                <wp:positionV relativeFrom="paragraph">
                  <wp:posOffset>243205</wp:posOffset>
                </wp:positionV>
                <wp:extent cx="2886075" cy="635"/>
                <wp:effectExtent l="635" t="5080" r="635" b="5080"/>
                <wp:wrapNone/>
                <wp:docPr id="38"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9.15pt" to="308.15pt,19.1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Б.</w:t>
        <w:tab/>
        <w:tab/>
        <w:tab/>
        <w:tab/>
        <w:tab/>
        <w:tab/>
        <w:tab/>
        <w:tab/>
        <w:tab/>
        <w:tab/>
        <w:t>(Лк. 5:18–25).</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109">
                <wp:simplePos x="0" y="0"/>
                <wp:positionH relativeFrom="column">
                  <wp:posOffset>1028065</wp:posOffset>
                </wp:positionH>
                <wp:positionV relativeFrom="paragraph">
                  <wp:posOffset>243205</wp:posOffset>
                </wp:positionV>
                <wp:extent cx="2886075" cy="635"/>
                <wp:effectExtent l="635" t="5080" r="635" b="5080"/>
                <wp:wrapNone/>
                <wp:docPr id="39"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9.15pt" to="308.15pt,19.1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В.</w:t>
        <w:tab/>
        <w:tab/>
        <w:tab/>
        <w:tab/>
        <w:tab/>
        <w:tab/>
        <w:tab/>
        <w:tab/>
        <w:tab/>
        <w:tab/>
        <w:t>(Лк. 8:22–24).</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112">
                <wp:simplePos x="0" y="0"/>
                <wp:positionH relativeFrom="column">
                  <wp:posOffset>1028065</wp:posOffset>
                </wp:positionH>
                <wp:positionV relativeFrom="paragraph">
                  <wp:posOffset>243205</wp:posOffset>
                </wp:positionV>
                <wp:extent cx="2886075" cy="635"/>
                <wp:effectExtent l="635" t="5080" r="635" b="5080"/>
                <wp:wrapNone/>
                <wp:docPr id="40"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9.15pt" to="308.15pt,19.1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Г.</w:t>
        <w:tab/>
        <w:tab/>
        <w:tab/>
        <w:tab/>
        <w:tab/>
        <w:tab/>
        <w:tab/>
        <w:tab/>
        <w:tab/>
        <w:tab/>
        <w:t>(Лк. 8:27–33).</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113">
                <wp:simplePos x="0" y="0"/>
                <wp:positionH relativeFrom="column">
                  <wp:posOffset>1028065</wp:posOffset>
                </wp:positionH>
                <wp:positionV relativeFrom="paragraph">
                  <wp:posOffset>243205</wp:posOffset>
                </wp:positionV>
                <wp:extent cx="2886075" cy="635"/>
                <wp:effectExtent l="635" t="5080" r="635" b="5080"/>
                <wp:wrapNone/>
                <wp:docPr id="41"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9.15pt" to="308.15pt,19.1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Д.</w:t>
        <w:tab/>
        <w:tab/>
        <w:tab/>
        <w:tab/>
        <w:tab/>
        <w:tab/>
        <w:tab/>
        <w:tab/>
        <w:tab/>
        <w:tab/>
        <w:t>(Ин. 11:41–45).</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tab/>
        <w:t>А.</w:t>
        <w:tab/>
        <w:t>Перечислите все, что сказано об Иисусе Христе в Кол. 1:15–17.</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 вы теперь можете обобщить свои знания об Иисусе Христе? (Кроме указанных выше стихов, посмотрите Ин. 10:30 и Пс. 61:12.)</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3. Божья Сила преобразует человек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ог всесилен, поэтому Он может изменить каждого человека, и вас в том числе.</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w:t>
        <w:tab/>
        <w:t>А.</w:t>
        <w:tab/>
        <w:t>Задумайтесь еще раз о двух основных идеях, которые были рассмотрены в вопросах 4 и 7:</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ab/>
        <w:t>1)</w:t>
        <w:tab/>
        <w:t>Бог обладает всей силой, никто не может воспрепятствовать Его планам;</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ab/>
        <w:tab/>
        <w:t>2)</w:t>
        <w:tab/>
        <w:t>Он всегда желает высшего благ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Теперь попробуйте применить то, что вы узнали, к насущной для вас в данный момент проблеме, даже если она кажется неразрешимой. Постарайтесь взглянуть на свои обстоятельства глазами Бог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Запишите свои мысли по этому поводу.</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70">
                <wp:simplePos x="0" y="0"/>
                <wp:positionH relativeFrom="column">
                  <wp:posOffset>1929765</wp:posOffset>
                </wp:positionH>
                <wp:positionV relativeFrom="paragraph">
                  <wp:posOffset>506730</wp:posOffset>
                </wp:positionV>
                <wp:extent cx="2615565" cy="635"/>
                <wp:effectExtent l="635" t="5080" r="635" b="5080"/>
                <wp:wrapNone/>
                <wp:docPr id="42" name=""/>
                <a:graphic xmlns:a="http://schemas.openxmlformats.org/drawingml/2006/main">
                  <a:graphicData uri="http://schemas.microsoft.com/office/word/2010/wordprocessingShape">
                    <wps:wsp>
                      <wps:cNvSpPr/>
                      <wps:spPr>
                        <a:xfrm>
                          <a:off x="0" y="0"/>
                          <a:ext cx="2615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39.9pt" to="357.85pt,39.9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Г.</w:t>
        <w:tab/>
        <w:t>Как Писание называет тот процесс, который только что происходил внутри вас (Рим. 12:2)?</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Как конкретно изменится ваша жизнь, если вы будете жить в согласии с тем, что сказано в предложенном выше стихе? Объясните своими словами (если необходимо, посмотрите в словаре значение ключевого слова).</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4. Библейские свидетельства силы Божьей</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ледующие отрывки повествуют нам о двух людях, получивших силу от Бога для выполнения необычайных задач. Оба они были искренне верующими людьми.</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4.</w:t>
        <w:tab/>
        <w:t>Прочтите об этих событиях в 1 Цар. 17:1–31. Чем Давид резко отличался от своих братьев и других соотечественников?</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5.</w:t>
        <w:tab/>
        <w:t>А.</w:t>
        <w:tab/>
        <w:t>Давид был совершенно не похож и на царя Саула. Почему Саул считал, что Давид не готов к борьбе с Голиафом (1 Цар. 17:33)?</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Что сделали воины Саула в трудной ситуации несмотря на то, что были хорошо подготовлены (17:24)?</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Прочтите 1 Цар. 17:34–40. Как и кем был подготовлен Давид к сражению?</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Приносила ли прежде ему эта подготовка успех (17:32, 36–37)?</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Как Давид проявляет свое знание Бога, когда убеждает Саула (17:37)?</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Е.</w:t>
        <w:tab/>
        <w:t>Как вы думаете, Давид действительно верит в силу Божью или только говорит о ней? Обоснуйте свой ответ (17:37, 40).</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Ж.</w:t>
        <w:tab/>
        <w:t>Если вы говорите, что Бог может все и любит всех, а сами находитесь во власти тревоги и беспокойства, о чем это свидетельствует?</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6.</w:t>
        <w:tab/>
        <w:t>А.</w:t>
        <w:tab/>
        <w:t>Кто является помощником Давида в этом сражении и действительным победителем Голиафа (1 Цар. 17:45–46)?</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Бог наделил Давида необычайной силой, а что Он обещает дать вам (см. Ис. 41:10)?</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7.</w:t>
        <w:tab/>
        <w:t>По молитве пророка Илии Бог послал на землю три года засухи. По истечении этого срока Илия стал молиться о дожде, и его молитва снова была услышана: не успел он закончить, как на горизонте показались грозовые тучи.</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Какой удивительный подвиг должен был совершить Илия, будучи представителем Бога перед людьми, чтобы они восприняли дождь как Божье чудо (3 Цар. 18)?</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ие слова наиболее ясно говорят нам о том, каким образом Илия смог это сделать (3 Цар. 18:46)?</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Как вы думаете, было ли это дело трудным для Бога (Иер. 32:17)?</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5. Божья сила внутри нас</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8.</w:t>
        <w:tab/>
        <w:t>Каковы чудесные результаты присутствия в нас Божьей силы (Кол. 1:12–14)?</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9.</w:t>
        <w:tab/>
        <w:t>А.</w:t>
        <w:tab/>
        <w:t>Какую уверенность обретает апостол Павел, когда молится за колоссян (Кол. 1:11; Еф. 3:20)?</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71">
                <wp:simplePos x="0" y="0"/>
                <wp:positionH relativeFrom="column">
                  <wp:posOffset>2380615</wp:posOffset>
                </wp:positionH>
                <wp:positionV relativeFrom="paragraph">
                  <wp:posOffset>495300</wp:posOffset>
                </wp:positionV>
                <wp:extent cx="1172845" cy="635"/>
                <wp:effectExtent l="635" t="5080" r="635" b="5080"/>
                <wp:wrapNone/>
                <wp:docPr id="4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45pt,39pt" to="279.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74185</wp:posOffset>
                </wp:positionH>
                <wp:positionV relativeFrom="paragraph">
                  <wp:posOffset>495300</wp:posOffset>
                </wp:positionV>
                <wp:extent cx="1623695" cy="635"/>
                <wp:effectExtent l="635" t="5080" r="635" b="5080"/>
                <wp:wrapNone/>
                <wp:docPr id="44"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55pt,39pt" to="464.35pt,39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Б.</w:t>
        <w:tab/>
        <w:t>В Кол. 1:11 Павел утверждает, что они должны иметь силу от Бога. Для чего это необходимо?</w:t>
        <w:tab/>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 чем они должны укрепляться?</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104">
                <wp:simplePos x="0" y="0"/>
                <wp:positionH relativeFrom="column">
                  <wp:posOffset>1208405</wp:posOffset>
                </wp:positionH>
                <wp:positionV relativeFrom="paragraph">
                  <wp:posOffset>232410</wp:posOffset>
                </wp:positionV>
                <wp:extent cx="2435225" cy="635"/>
                <wp:effectExtent l="635" t="5080" r="635" b="5080"/>
                <wp:wrapNone/>
                <wp:docPr id="45" name=""/>
                <a:graphic xmlns:a="http://schemas.openxmlformats.org/drawingml/2006/main">
                  <a:graphicData uri="http://schemas.microsoft.com/office/word/2010/wordprocessingShape">
                    <wps:wsp>
                      <wps:cNvSpPr/>
                      <wps:spPr>
                        <a:xfrm>
                          <a:off x="0" y="0"/>
                          <a:ext cx="2435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8.3pt" to="286.85pt,18.3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ab/>
        <w:t>Что они должны при этом иметь?</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0.</w:t>
        <w:tab/>
        <w:t>Как Божья сила помогает людям в Ис. 40:29–31 и 41:10?</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Чувствуете ли вы потребность ощущать в себе Божью силу в каких-либо из сфер жизни, которые рассматривались в вопросах 19 и 20? Если да, то в каких особенно?</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1.</w:t>
        <w:tab/>
        <w:t>А.</w:t>
        <w:tab/>
        <w:t>В чем вы как христианка видите возможность без страха встречать любую жизненную ситуацию (Пс. 26:1)?</w:t>
      </w:r>
    </w:p>
    <w:p>
      <w:pPr>
        <w:sectPr>
          <w:headerReference w:type="even" r:id="rId15"/>
          <w:headerReference w:type="default" r:id="rId16"/>
          <w:type w:val="nextPage"/>
          <w:pgSz w:w="11906" w:h="16838"/>
          <w:pgMar w:left="1361" w:right="1361" w:gutter="0" w:header="964" w:top="1588" w:footer="0" w:bottom="1134"/>
          <w:pgNumType w:fmt="decimal"/>
          <w:formProt w:val="false"/>
          <w:textDirection w:val="lrTb"/>
          <w:docGrid w:type="default" w:linePitch="360" w:charSpace="0"/>
        </w:sect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108">
                <wp:simplePos x="0" y="0"/>
                <wp:positionH relativeFrom="column">
                  <wp:posOffset>577215</wp:posOffset>
                </wp:positionH>
                <wp:positionV relativeFrom="paragraph">
                  <wp:posOffset>449580</wp:posOffset>
                </wp:positionV>
                <wp:extent cx="1623695" cy="635"/>
                <wp:effectExtent l="635" t="5080" r="635" b="5080"/>
                <wp:wrapNone/>
                <wp:docPr id="46"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5.4pt" to="173.25pt,35.4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Б.</w:t>
        <w:tab/>
        <w:t xml:space="preserve">Что нужно для того, чтобы Сила Божья начала действовать в вашей жизни (см. Ин. 15:17; 16–24; Евр. 11:6; 1 Ин. 5:14–15)? </w:t>
      </w:r>
    </w:p>
    <w:p>
      <w:pPr>
        <w:pStyle w:val="Heading1"/>
        <w:spacing w:lineRule="auto" w:line="36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5</w:t>
      </w:r>
    </w:p>
    <w:p>
      <w:pPr>
        <w:pStyle w:val="Heading1"/>
        <w:pageBreakBefore w:val="false"/>
        <w:spacing w:lineRule="auto" w:line="36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72">
                <wp:simplePos x="0" y="0"/>
                <wp:positionH relativeFrom="column">
                  <wp:posOffset>36195</wp:posOffset>
                </wp:positionH>
                <wp:positionV relativeFrom="paragraph">
                  <wp:posOffset>724535</wp:posOffset>
                </wp:positionV>
                <wp:extent cx="5861685" cy="635"/>
                <wp:effectExtent l="635" t="12700" r="635" b="12700"/>
                <wp:wrapNone/>
                <wp:docPr id="49"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БОГ БЛАГ</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Известно ли вам, что все хорошее, что вы получаете, видите, чувствуете, слышите, пробуете на вкус или обоняете, исходит от Бога живого? Священное Писание свидетельствует: «…всякое даяние доброе и всякий дар совершенный нисходит свыше, от Отца…» (Иак. 1:17).</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Когда Писание провозглашает: «Благ Господь» (Наум. 1:7; Пс. 24:8; 85:5; 118:68), этим, безусловно, признается, что Бог – источник всякого блага во Вселенной. Мало того, Он является единственным источником добр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салмопевец говорит о людях, отдалившихся от Бога: «…нет делаю</w:t>
        <w:softHyphen/>
        <w:t>щего добро…» (Пс. 13:3). Так почему вы удивляетесь тому, что не находите добра, если вы сами отвернулись от Бога и не следуете Его указаниям? Вы никогда не обретете благо вне Бога и Его путей.</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лагость Бога абсолютна, поэтому Он никогда даже не способен сделать вам ничего плохого. Кроме того, Бог никогда не изменяется (см. главу «Бог неизменен»), и потому Его доброта не может быть измерена. Он желает вам добра в эту минуту так же сильно, как и тогда, когда Он отдал за вас на кресте Свою жизнь! Обладая безграничной силой и способностью полностью контролировать все в этом мире, Бог с наибольшей мудростью планирует вашу жизнь. Потому-то «любящим Бога… все содействует ко благу» (Рим. 8:28). Вам необходимо осознать, что эта истина сделает вашу жизнь мирной и стабильной, избавив вас от ненужных страхов.</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Размышляйте о благости Бога, и это ободрит вас при встрече лицом к лицу с повседневными проблемами. Даже если нам не дано понять пути Божьи из-за ограниченности нашего сознания, мы можем полностью доверять действиям Бога по отношению к нам – они всегда ведут к добру: «…Господь даст благо…», ибо «Непорочен путь Его» (Пс. 84:13; 17:31).</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1. Благость Бога</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А.</w:t>
        <w:tab/>
        <w:t>Содержится ли в Наум. 1:7 формулировка истины, отражающей природу Бога? (Если вы каждый день будете ходить в свете этой великой истины, она окажет сильнейшее воздействие на всю вашу жизнь.)</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 осознание абсолютной благости Бога дает вам силу в тяжелые дни?</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А.</w:t>
        <w:tab/>
        <w:t>Что творит Бог по Своей великой благости (Пс. 24:8–9)?</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73">
                <wp:simplePos x="0" y="0"/>
                <wp:positionH relativeFrom="column">
                  <wp:posOffset>577215</wp:posOffset>
                </wp:positionH>
                <wp:positionV relativeFrom="paragraph">
                  <wp:posOffset>457200</wp:posOffset>
                </wp:positionV>
                <wp:extent cx="812165" cy="635"/>
                <wp:effectExtent l="635" t="5080" r="635" b="5080"/>
                <wp:wrapNone/>
                <wp:docPr id="50"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6pt" to="109.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15205</wp:posOffset>
                </wp:positionH>
                <wp:positionV relativeFrom="paragraph">
                  <wp:posOffset>457200</wp:posOffset>
                </wp:positionV>
                <wp:extent cx="1082675" cy="635"/>
                <wp:effectExtent l="635" t="5080" r="635" b="5080"/>
                <wp:wrapNone/>
                <wp:docPr id="51"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15pt,36pt" to="464.35pt,36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Б.</w:t>
        <w:tab/>
        <w:t>Бог достигает этого Своей волей. Какова Его воля (Рим. 12:2)?</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mc:AlternateContent>
          <mc:Choice Requires="wps">
            <w:drawing>
              <wp:anchor behindDoc="0" distT="0" distB="0" distL="114935" distR="114935" simplePos="0" locked="0" layoutInCell="0" allowOverlap="1" relativeHeight="105">
                <wp:simplePos x="0" y="0"/>
                <wp:positionH relativeFrom="column">
                  <wp:posOffset>757555</wp:posOffset>
                </wp:positionH>
                <wp:positionV relativeFrom="paragraph">
                  <wp:posOffset>284480</wp:posOffset>
                </wp:positionV>
                <wp:extent cx="1082675" cy="635"/>
                <wp:effectExtent l="635" t="5080" r="635" b="5080"/>
                <wp:wrapNone/>
                <wp:docPr id="52"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22.4pt" to="144.85pt,22.4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ab/>
        <w:t xml:space="preserve">Бог достигает этого также и Своими заповедями. Каковы они (Рим 7:12)?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tab/>
        <w:t>Как вы должны поступать, после того как вам через Писание были открыты различные заповеди Божьи? (При ответе еще раз обратитесь к вопросам 1 и 2, а также к Втор. 5:29 и 6:24.)</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tab/>
        <w:t>Объясните своими словами ту удивительную истину, которая открывается нам в Иак. 1:17 и дает понимание смысла всего доброго, что происходит в нашей жизни (как в малом, так и в большом).</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2. Проявление Божьей милости в мире</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tab/>
        <w:t>А.</w:t>
        <w:tab/>
        <w:t>Каково было мнение Бога о Своем творении, о том, что Он создал силой Своего слова (Быт. 1:31)?</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Объясните, в чем заключается трагичность контраста, который мы обнаруживаем при сравнении Быт. 1:31 и 6:5–6. Используйте для ответа Быт 2:15–17 и 3:1–8.</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tab/>
        <w:t>Не опровергают ли события Быт. 3 сказанное о Боге в Пс. 32:5?</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А.</w:t>
        <w:tab/>
        <w:t>Кому Бог посылает милость Свою (Мф. 5:43–45)?</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Что должен делать христианин, чтобы уподобиться Богу (Мф. 5:44–48)?</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Каким образом заповедь «любите своих врагов» может дать вам внутреннюю свободу и принести благо?</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w:t>
        <w:tab/>
        <w:t>Какие проявления благости Господа ко всему сущему вы обнаруживаете в предложенных ниже стихах? Рассмотрите хотя бы два из них применительно к собственной жизни.</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Быт. 8:21–22.</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с. 35:6.</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Пс. 144:9, 15–16.</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Мф. 6:26–30.</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Деян. 14:17.</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w:t>
        <w:tab/>
        <w:t>Найдите объяснение высшему проявлению Божьей милости к вам и ко всему человечеству (см. Рим. 5:6–8; Гал. 4:4–6).</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3. Проявление милости Бога к верующим</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0.</w:t>
        <w:tab/>
        <w:t>Божья милость проявляется в тех благословениях, которые Господь посылает верующим в Него. Из предложенных ниже стихов выпишите примеры Божьих благословений, подставляя при этом в каждом случае свое имя.</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Ин. 1:12 (ср. 1 Ин. 3:1; Еф. 1:5).</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Рим. 8:28.</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Рим. 8:32.</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Еф. 1:3–6.</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Еф. 1:7–8.</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Е.</w:t>
        <w:tab/>
        <w:t>Еф 1:13.</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Ж.</w:t>
        <w:tab/>
        <w:t>2 Пет. 1:3–4.</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1.</w:t>
        <w:tab/>
        <w:t xml:space="preserve">Как вы думаете, в чем проявилась милость Божья к вам? Обоснуйте свой ответ, основываясь на Пс. 33:9 и 106:1, 8. Делаете ли вы то, к чему призывают вас эти стихи? </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tab/>
        <w:t>А.</w:t>
        <w:tab/>
        <w:t>Какое действие, согласно Рим. 2:4, оказывает Божья милость на вашу жизнь? Приведете конкретный пример из собственного опыт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Что еще дает человеку милость Бога согласно Пс. 35:8?</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4. Проявление Божьей милости через верующих</w:t>
      </w:r>
    </w:p>
    <w:p>
      <w:pPr>
        <w:pStyle w:val="Ledge1"/>
        <w:tabs>
          <w:tab w:val="clear" w:pos="454"/>
          <w:tab w:val="left" w:pos="426" w:leader="none"/>
          <w:tab w:val="left" w:pos="907" w:leader="none"/>
          <w:tab w:val="left" w:pos="1361" w:leader="none"/>
          <w:tab w:val="left" w:pos="1814" w:leader="none"/>
          <w:tab w:val="left" w:pos="2268" w:leader="none"/>
        </w:tabs>
        <w:spacing w:lineRule="auto" w:line="360"/>
        <w:ind w:left="426" w:hanging="426"/>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 В чем заключается предназначение христианина на земле, согласно Пс. 33:15, Еф. 2:10, Кол. 1:10 и Тит. 3:8. Каким образом содержащаяся в этих стихах заповедь может послужить к вашему благу? Как эта заповедь соотносится с тем, что Бог предопределил для верующих (Рим. 8:29)?</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4.</w:t>
        <w:tab/>
        <w:t xml:space="preserve">Что более всего украшает женщину перед Богом (1 Тим. 2:9–10)? Как это может быть использовано вами в воспитании дочери?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5.</w:t>
        <w:tab/>
        <w:t>Библейский взгляд на то, что для женщины является лучшим украшением, весьма конкретен, поэтому представляется важным знать о библейских примерах добродетели. Выпишите подобные примеры из предложенных ниже стихов.</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Пс. 132:1.</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рит. 12:25.</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Мих. 6:8.</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Мф. 5:44–45.</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Рим. 12:9–21.</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Е.</w:t>
        <w:tab/>
        <w:t>1 Фес. 5:15–21.</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Ж.</w:t>
        <w:tab/>
        <w:t>1 Тим. 2:1–3.</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З.</w:t>
        <w:tab/>
        <w:t>Тит. 2:4–5.</w:t>
      </w:r>
    </w:p>
    <w:p>
      <w:pPr>
        <w:pStyle w:val="Solid2"/>
        <w:spacing w:lineRule="auto" w:line="360"/>
        <w:rPr/>
      </w:pPr>
      <w:r>
        <w:rPr>
          <w:rFonts w:cs="Times New Roman;Times New Roman" w:ascii="Times New Roman;Times New Roman" w:hAnsi="Times New Roman;Times New Roman"/>
          <w:lang w:val="ru-RU"/>
        </w:rPr>
        <w:t>И.</w:t>
        <w:tab/>
        <w:t>Тит. 3:1–2.</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6.</w:t>
        <w:tab/>
        <w:t>Если вы, будучи женой или матерью, желаете добра своей семье, Кто, согласно Флп. 2:13, является источником этого желания?</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7.</w:t>
        <w:tab/>
        <w:t xml:space="preserve">Используйте Рим. 7:18–19, 24–25; 2 Кор. 9:8; 1 Фес. 5:24 и 2 Пет. 1:3 для объяснения того, как Бог дает вам способность совершать добро. (Большую пользу приносит размышление над этими стихами в те моменты, когда вам не удается быть доброй.)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8.</w:t>
        <w:tab/>
        <w:t>Запишите, каковы будут результаты ваших добрых дел.</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Для других (1 Пет. 2:12).</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Для вас лично (Втор. 6:24).</w:t>
      </w:r>
    </w:p>
    <w:p>
      <w:pPr>
        <w:sectPr>
          <w:headerReference w:type="even" r:id="rId17"/>
          <w:headerReference w:type="default" r:id="rId18"/>
          <w:type w:val="nextPage"/>
          <w:pgSz w:w="11906" w:h="16838"/>
          <w:pgMar w:left="1361" w:right="1361" w:gutter="0" w:header="964" w:top="1588" w:footer="0" w:bottom="1134"/>
          <w:pgNumType w:fmt="decimal"/>
          <w:formProt w:val="false"/>
          <w:textDirection w:val="lrTb"/>
          <w:docGrid w:type="default" w:linePitch="360" w:charSpace="0"/>
        </w:sectPr>
        <w:pStyle w:val="Normal"/>
        <w:spacing w:lineRule="auto" w:line="360"/>
        <w:rPr/>
      </w:pPr>
      <w:r>
        <w:rPr>
          <w:rFonts w:cs="Times New Roman;Times New Roman" w:ascii="Times New Roman;Times New Roman" w:hAnsi="Times New Roman;Times New Roman"/>
          <w:lang w:val="ru-RU"/>
        </w:rPr>
        <w:tab/>
        <w:t xml:space="preserve">Вам необходимо всегда помнить, что если вы являетесь христианкой, то живой Бог, источник всякого блага, обитает в вас! В тот момент, когда вы ставите себя в зависимость от Него, Его милость изливается через вас на вашу семью и других людей. «Бог же силен обогатить вас всякою благодатью, чтобы вы, всегда </w:t>
      </w:r>
      <w:r>
        <w:rPr>
          <w:rFonts w:cs="Times New Roman;Times New Roman" w:ascii="Times New Roman;Times New Roman" w:hAnsi="Times New Roman;Times New Roman"/>
          <w:i/>
          <w:lang w:val="ru-RU"/>
        </w:rPr>
        <w:t>и</w:t>
      </w:r>
      <w:r>
        <w:rPr>
          <w:rFonts w:cs="Times New Roman;Times New Roman" w:ascii="Times New Roman;Times New Roman" w:hAnsi="Times New Roman;Times New Roman"/>
          <w:lang w:val="ru-RU"/>
        </w:rPr>
        <w:t xml:space="preserve"> во всем имея всякое довольство, были богаты на всякое доброе дело…» (2 Кор. 9:8).</w:t>
      </w:r>
    </w:p>
    <w:p>
      <w:pPr>
        <w:pStyle w:val="Heading1"/>
        <w:spacing w:lineRule="auto" w:line="36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6</w:t>
      </w:r>
    </w:p>
    <w:p>
      <w:pPr>
        <w:pStyle w:val="Heading1"/>
        <w:pageBreakBefore w:val="false"/>
        <w:spacing w:lineRule="auto" w:line="36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74">
                <wp:simplePos x="0" y="0"/>
                <wp:positionH relativeFrom="column">
                  <wp:posOffset>36195</wp:posOffset>
                </wp:positionH>
                <wp:positionV relativeFrom="paragraph">
                  <wp:posOffset>724535</wp:posOffset>
                </wp:positionV>
                <wp:extent cx="5861685" cy="635"/>
                <wp:effectExtent l="635" t="12700" r="635" b="12700"/>
                <wp:wrapNone/>
                <wp:docPr id="55"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БОГ ВСЕВЕДУЩ</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редставьте себе такую ситуацию: вы излили мужу свои чувства, а он посмотрел на вас так, будто хотел сказать: «Да, женщина, пожалуй, самое странное Божье созданье». Тогда вы подумали с досадой: «Такое впечатление, что я нахожусь на необитаемом острове, никто мной не интересуется и не хочет меня понять».</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лово Божье отвечает: «…что говорите вы… и что на ум вам приходит, это Я знаю» (Иез. 11:5); «…Ты разумеешь помышления мои издали» (Пс. 138:2).</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е правда ли, прекрасно, что есть Кто-то, знающий ваши мысли и понимающий вас?</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ывает, что вам грустно и все кажется тщетным; вам чего-то не хватает, и вы сами не знаете чего именно. Слово Божье ободрит вас: «Бог мой да восполнит всякую нужду вашу…» (Флп. 4:19). Каким же образом Бог может это сделать? Ответ прост: Он знает, в чем вы нуждаетесь.</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лучается также, что ваше сердце разрывается от горя и скорби – кто тогда может прочувствовать всю глубину ваших страданий? Вы обращаетесь к Богу со словами: «Господи, Ты, конечно, знаешь, что произошло со мной, Тебе даже известны мои мысли, но как Ты можешь понять то, что я чувствую?»</w:t>
      </w:r>
    </w:p>
    <w:p>
      <w:pPr>
        <w:pStyle w:val="Normal"/>
        <w:spacing w:lineRule="auto" w:line="360"/>
        <w:rPr/>
      </w:pPr>
      <w:r>
        <w:rPr>
          <w:rFonts w:cs="Times New Roman;Times New Roman" w:ascii="Times New Roman;Times New Roman" w:hAnsi="Times New Roman;Times New Roman"/>
          <w:lang w:val="ru-RU"/>
        </w:rPr>
        <w:tab/>
        <w:t xml:space="preserve">«Ибо мы имеем не такого первосвященника, который не может сострадать нам в немощах наших, но Который, подобно </w:t>
      </w:r>
      <w:r>
        <w:rPr>
          <w:rFonts w:cs="Times New Roman;Times New Roman" w:ascii="Times New Roman;Times New Roman" w:hAnsi="Times New Roman;Times New Roman"/>
          <w:i/>
          <w:lang w:val="ru-RU"/>
        </w:rPr>
        <w:t>нам</w:t>
      </w:r>
      <w:r>
        <w:rPr>
          <w:rFonts w:cs="Times New Roman;Times New Roman" w:ascii="Times New Roman;Times New Roman" w:hAnsi="Times New Roman;Times New Roman"/>
          <w:lang w:val="ru-RU"/>
        </w:rPr>
        <w:t>, искушен во всем, кроме греха. Посему да приступаем с дерзновением к престолу благодати, чтобы получить милость и обрести благодать для благовременной помощи» (Евр. 4:15–16).</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Истина, на которой основан этот библейский ответ, заключается в том, что Бог знает все. Бог всегда знал все, Ему не надо было ничему учиться. «Кто уразумел дух Господа, и был советником у Него и учил Его?» (Ис. 40:13).</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Что значит фраза «Бог знает все»? Чтобы хоть немного понять это непостижимое свойство Бога, попытайтесь представить себе его на конкретном примере. «Ведомы Богу от вечности все дела Его» (Деян. 15:18). Рассмотрим, например, движение. Так как у Бога сосредоточено полное знание обо всем творении, то Он знает о каждом взмахе крыльев всех бабочек, пчел или птиц в любой момент времени; также Ему известно каждое слабое колебание травинки; от Его взора не утаится любой человеческий шаг, кивок головы и неосознанное постукивание пальцем (Пс. 138:1–3). Нашему Богу известно обо всех мельчайших движениях, уже произошедших или еще нет, и это знание – лишь малейшая частичка Его всеведения!</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А вот еще один удивительный аспект Божьего всеведения: Он не только в подробностях знает о реально происходящем в каждую минуту прошлого, настоящего и будущего, но Ему известны и все возможности, предположительные события (1 Ин. 3:20; Мф. 11:21–24). Вы можете только гадать: «А что было бы, если бы я сделала так или иначе?», Богу же точно известно, какие последствия имело бы то или иное человеческое решение или внешнее обстоятельство. Совершенно очевидно, что мы должны искать совета и руководства у нашего Бога, Который единственный видит полную картину мира. «Надейся на Господа…»; «Вразумлю тебя, наставлю тебя на путь, по которому тебе идти…» (Пс. 26:14; 31:8).</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г знает о вас все, Он знает каждое ваше помышление, каждый ваш тайный грех, но несмотря на это – все равно любит вас. «Ты положил беззакония наши пред Тобою и тайное наше пред светом лица Твоего» (Пс. 89:8). «…Христос умер за нас, когда мы были еще грешниками» (Рим. 5:8).</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Да, Он действительно вас любит! И как утешительно знать, что вы не должны притворяться, а можете быть такой, какая вы есть. Никто не в состоянии оклеветать вас перед Богом, сообщить Ему нечто такое, о чем бы Он не знал и что лишило бы вас Его любви. Не существует такой слабости характера, которая, неожиданно проявившись, удивила бы Бога и умалила Его любовь к вам. И хотя Ему всегда были известны все ваши недостатки, вы для Него настолько ценны, что Он умер, чтобы в вечности быть вместе с вами!</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Каждая мельчайшая деталь вашей жизни известна Богу: «Ты знаешь, когда я сажусь и когда встаю… и все пути мои известны Тебе» (Пс. 138:2–3).</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икто из людей не может узнать или понять вашу ситуацию в настоящий момент, но Бог знает ее в совершенстве. И Ему известны не только объективные обстоятельства, но и ваше отношение к ним, ваши слабости и ваши возможности: «Ибо Он знает состав наш, помнит, что мы – персть» (Пс. 102:14).</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Отрадно сознавать, что Господь видит наши потенциальные возможности и знает наши будущие нужды не хуже, чем настоящие. Именно поэтому Он обещает нам: «…прежде нежели они воззовут, – Я отвечу; они еще будут говорить, и Я уже услышу» (Ис. 65:24). Он может ответить на еще не высказанную просьбу, потому что видит, в чем вы нуждаетесь, раньше, чем вы об этом говорите Ему.</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жье знание вмещает в себя прошлое,  настоящее и будущее; в ведении Бога находятся как судьбы мировых держав, так и тропинки лесных насекомых. Только Ему дано открывать завесу грядущего перед людьми, потому что только Ему оно известно. Каждое библейское пророчество либо уже исполнилось в мельчайших деталях, либо сбудется позже. Пророки, избранные Самим Богом, никогда не ошибаются.</w:t>
      </w:r>
    </w:p>
    <w:p>
      <w:pPr>
        <w:pStyle w:val="Normal"/>
        <w:spacing w:lineRule="auto" w:line="360"/>
        <w:rPr/>
      </w:pPr>
      <w:r>
        <w:rPr>
          <w:rFonts w:cs="Times New Roman;Times New Roman" w:ascii="Times New Roman;Times New Roman" w:hAnsi="Times New Roman;Times New Roman"/>
          <w:lang w:val="ru-RU"/>
        </w:rPr>
        <w:tab/>
        <w:t>Таким образом, только Бог может подготовить вас к тому, что ожидает вас в будущем, Он обещал: «Вразумлю тебя, наставлю тебя на путь, по которому тебе идти; буду руководить тебя, око Мое над тобою» (Пс. 31:8). Его водительство через Его Слово освещает ваш путь: «Слово Твое – светильник ноге моей и свет стезе моей» (Пс. 118:105).</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1. Бог знает все</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Священное Писание открывает человеку, разум которого ограничен, возможность приблизить</w:t>
        <w:softHyphen/>
        <w:t>ся к непостижимой мысли о всеведении Бога. Что говорится об этом в предложенных ниже стихах? Как вы можете использовать это в своей жизни?</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Иов. 23:10.</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с. 102:14.</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Пс. 138:2–4.</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Пс. 146:5.</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Иез. 11:5.</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Е.</w:t>
        <w:tab/>
        <w:t>Дан. 2:22.</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Ж.</w:t>
        <w:tab/>
        <w:t>Деян. 15:18.</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З.</w:t>
        <w:tab/>
        <w:t>Евр. 4:13.</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 xml:space="preserve">В Деян. 15:18 сказано: «Ведомы [полностью, во всех деталях] Богу от вечности все дела Его». Какое объяснение этому совершенному знанию дается в Пс. 49:11 и Мф. 10:30? </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tab/>
        <w:t>А.</w:t>
        <w:tab/>
        <w:t>Какими качествами обладает Бог-Судья благодаря Своим всеведению и благости (Иер. 11:20)? Будучи Судьей, Бог знает все сопутствующие делу обстоятельства и всегда поступает праведно.</w:t>
      </w:r>
    </w:p>
    <w:p>
      <w:pPr>
        <w:pStyle w:val="Normal1"/>
        <w:tabs>
          <w:tab w:val="left" w:pos="454" w:leader="none"/>
          <w:tab w:val="left" w:pos="907" w:leader="none"/>
          <w:tab w:val="left" w:pos="1361" w:leader="none"/>
          <w:tab w:val="left" w:pos="1814" w:leader="none"/>
          <w:tab w:val="left" w:pos="2268"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ое значение вы придаете Божьему суду, когда читаете о нем в Библии?</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tab/>
        <w:t>А.</w:t>
        <w:tab/>
        <w:t>Когда вы делаете для себя какое-то открытие, не думаете ли вы, что Бога тоже можно  чем-то удивить? Требуется ли Ему искать ответы на вопросы или узнавать факты, до сих пор Ему неизвестные? Объясните свой ответ.</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Если вы понимаете, что Бог знает все, то как это влияет на восприятие вами Его руководства вашей жизнью?</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2. Всеведение Бога и предсказание будущего</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исание гласит, что только Бог может знать будущее (Ис. 41:22–24; 44:6–8). Для пророков Бог установил особое испытание, чтобы люди могли точно знать, от Него ли тот или иной пророк. Условия испытания очень просты, и пророком от Бога может считаться только тот, кто полностью соответствует им.</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tab/>
        <w:t>А.</w:t>
        <w:tab/>
        <w:t>Прочтите описание испытания Божьего пророка во Втор. 18:18–22 и кратко изложите, в чем оно заключалось.</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В свете прочитанного скажите, как вы оцениваете современных религиозных медиумов?</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tab/>
        <w:t>Эпизод, описанный в 1 Цар. 23:8–14, является иллюстрацией двух различных аспектов Божьего предвидения. Что это за аспекты? (Обратитесь еще раз к вводной части этого урока.)</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А.</w:t>
        <w:tab/>
        <w:t>Случалось ли в вашей жизни, что Господь проводил вас особыми путями специально для того, чтобы подготовить к каким-то будущим событиям, скрытым от вас в то время. Что это были за пути?</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 xml:space="preserve">Каким образом вы можете быть подготовленной к своему будущему? </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Открытие 3. Всеведение Иисуса Христа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w:t>
        <w:tab/>
        <w:t>О ком говорит Петр в Ин. 21:17 как о знающем все?</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w:t>
        <w:tab/>
        <w:t>Как приведенные ниже библейские примеры поясняют ту истину, которая была высказана в Ин. 21:17?</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Кто имеет совершенное знание о непознаваемом Боге Отце (Мф. 11:27; 1 Кор. 2:10–13)?</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 эпизод исцеления Иисусом человека с сухой рукой доказывает Его знание того, о чем думали книжники и фарисеи, наблюдавшие за Ним (Лк. 6:6–11; ср. Иез. 11:5)?</w:t>
      </w:r>
    </w:p>
    <w:p>
      <w:pPr>
        <w:pStyle w:val="Ledge2"/>
        <w:spacing w:lineRule="auto" w:line="360"/>
        <w:rPr/>
      </w:pPr>
      <w:r>
        <w:rPr>
          <w:rFonts w:cs="Times New Roman;Times New Roman" w:ascii="Times New Roman;Times New Roman" w:hAnsi="Times New Roman;Times New Roman"/>
          <w:lang w:val="ru-RU"/>
        </w:rPr>
        <w:t>В.</w:t>
        <w:tab/>
        <w:t xml:space="preserve">Какие два обличения, высказанные Иисусом Христом в адрес городов Хоразин и Вифсаида (Мф. 11:21–24), убеждают нас, что Он обладает всеведением? (Хоразин и Вифсаида были разрушены в </w:t>
      </w:r>
      <w:r>
        <w:rPr>
          <w:rFonts w:cs="Times New Roman;Times New Roman" w:ascii="Times New Roman;Times New Roman" w:hAnsi="Times New Roman;Times New Roman"/>
        </w:rPr>
        <w:t>IV</w:t>
      </w:r>
      <w:r>
        <w:rPr>
          <w:rFonts w:cs="Times New Roman;Times New Roman" w:ascii="Times New Roman;Times New Roman" w:hAnsi="Times New Roman;Times New Roman"/>
          <w:lang w:val="ru-RU"/>
        </w:rPr>
        <w:t xml:space="preserve"> в. от РХ.)</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Как вы думаете, откуда Иисус мог знать о внебрачных связях незнакомой женщины, встретившейся Ему у колодца (Ин. 4:16–19)?</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75">
                <wp:simplePos x="0" y="0"/>
                <wp:positionH relativeFrom="column">
                  <wp:posOffset>3552825</wp:posOffset>
                </wp:positionH>
                <wp:positionV relativeFrom="paragraph">
                  <wp:posOffset>234950</wp:posOffset>
                </wp:positionV>
                <wp:extent cx="1804035" cy="635"/>
                <wp:effectExtent l="635" t="5080" r="635" b="5080"/>
                <wp:wrapNone/>
                <wp:docPr id="56" name=""/>
                <a:graphic xmlns:a="http://schemas.openxmlformats.org/drawingml/2006/main">
                  <a:graphicData uri="http://schemas.microsoft.com/office/word/2010/wordprocessingShape">
                    <wps:wsp>
                      <wps:cNvSpPr/>
                      <wps:spPr>
                        <a:xfrm>
                          <a:off x="0" y="0"/>
                          <a:ext cx="1803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8.5pt" to="421.75pt,18.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Д.</w:t>
        <w:tab/>
        <w:t>О чем еще было известно Иисусу согласно Ин. 6:64?</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0.</w:t>
        <w:tab/>
        <w:t>Мы знаем, что Бог всеведущ. А что говорит Писание об Иисусе Христе?</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4. Бог знает все о вас</w:t>
      </w:r>
    </w:p>
    <w:p>
      <w:pPr>
        <w:pStyle w:val="Normal"/>
        <w:spacing w:lineRule="auto" w:line="360"/>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1.</w:t>
        <w:tab/>
        <w:t>А.</w:t>
        <w:tab/>
        <w:t>Как 1 Пар. 28:9 подтверждает мысль о том, что Бог знает о вас все?</w:t>
      </w:r>
    </w:p>
    <w:p>
      <w:pPr>
        <w:pStyle w:val="Ledge2"/>
        <w:spacing w:lineRule="auto" w:line="360"/>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Б.</w:t>
        <w:tab/>
        <w:t>Прибавили ли эти строки вам силы духа на этой неделе? Если да, то каким образом?</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tab/>
        <w:t>А.</w:t>
        <w:tab/>
        <w:t>Выпишите все, что Бог знает о вас, основываясь на тексте Пс. 138.</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Размышляя над Пс. 138:13–15, подумайте, не сделал ли Бог ошибки, когда «соткал» вас во чреве вашей матери? (При ответе используйте то, что вы уже знаете о свойствах Бога.)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Как ответ на предыдущий вопрос может помочь вам изменить вашу самооценку?</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w:t>
        <w:tab/>
        <w:t>А.</w:t>
        <w:tab/>
        <w:t xml:space="preserve">Что в Пс. 55:8 и 141:3 убеждает вас, что Бог очень хорошо знает вашу внутреннюю борьбу и трудности?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опытайтесь осознать эту истину и подумать о той трудной ситуации, с которой вы недавно столкнулись. Какое значение теперь имеет для вас заботливое отношение Бога к вашей проблем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4.</w:t>
        <w:tab/>
        <w:t>А.</w:t>
        <w:tab/>
        <w:t>Запишите своими словами смысл Евр. 4:13, подставляя при этом собственное имя.</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 На что способен всеведущий Бог, согласно Пс. 89:8; Иер. 2:22; Ос. 7:2?</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Что Бог обещает тем, кто верит в истину, провозглашен</w:t>
        <w:softHyphen/>
        <w:t>ную в Рим. 5:8 (Пс. 102:10–12; Ис. 43:25)?</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Исполняет ли Бог свое обещание по отношению к вам? Каким образом вы узнаете об этом?</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5.</w:t>
        <w:tab/>
        <w:t>А.</w:t>
        <w:tab/>
        <w:t>Сопоставьте материал этого занятия с великим обетованием, данным в Флп. 4:19.</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Приведите примеры наиболее актуальных для вас проблем.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Помня, что Бог все о вас знает, выпишите ниже текст Флп. 4:19. Какое значение имеет для вас этот отрывок?</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5. Бог – источник вашего знания</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6.</w:t>
        <w:tab/>
        <w:t>А.</w:t>
        <w:tab/>
        <w:t>В Ком, согласно Кол. 2:2–3, находится источник истинного знания и мудрости?</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Основываясь на этом отрывке скажите, чем вы, как христианка, обладает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7.</w:t>
        <w:tab/>
        <w:t>Запишите, как материал этого занятия поможет вам лучше понимать нужды ваших близких.</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А.</w:t>
        <w:tab/>
        <w:t>Мужа?</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Ребенка?</w:t>
      </w:r>
    </w:p>
    <w:p>
      <w:pPr>
        <w:sectPr>
          <w:headerReference w:type="even" r:id="rId19"/>
          <w:headerReference w:type="default" r:id="rId20"/>
          <w:type w:val="nextPage"/>
          <w:pgSz w:w="11906" w:h="16838"/>
          <w:pgMar w:left="1361" w:right="1361" w:gutter="0" w:header="964" w:top="1588" w:footer="0" w:bottom="1134"/>
          <w:pgNumType w:fmt="decimal"/>
          <w:formProt w:val="false"/>
          <w:textDirection w:val="lrTb"/>
          <w:docGrid w:type="default" w:linePitch="360" w:charSpace="0"/>
        </w:sect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Друзей?</w:t>
      </w:r>
    </w:p>
    <w:p>
      <w:pPr>
        <w:pStyle w:val="Heading1"/>
        <w:spacing w:lineRule="auto" w:line="36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7</w:t>
      </w:r>
    </w:p>
    <w:p>
      <w:pPr>
        <w:pStyle w:val="Heading1"/>
        <w:pageBreakBefore w:val="false"/>
        <w:spacing w:lineRule="auto" w:line="36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76">
                <wp:simplePos x="0" y="0"/>
                <wp:positionH relativeFrom="column">
                  <wp:posOffset>36195</wp:posOffset>
                </wp:positionH>
                <wp:positionV relativeFrom="paragraph">
                  <wp:posOffset>724535</wp:posOffset>
                </wp:positionV>
                <wp:extent cx="5861685" cy="635"/>
                <wp:effectExtent l="635" t="12700" r="635" b="12700"/>
                <wp:wrapNone/>
                <wp:docPr id="59"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ПРЕМУДРОСТЬ бог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Знание – это обладание информацией.</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Мудрость – это способность использовать информацию.</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иблейская мудрость – это приведенное в систему знание, наилучшим образом использованное в жизни.</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Да будет благословенно имя Господа от века и до века, ибо у Него мудрость…» (Дан. 2:20). Что такое премудрость Божья? – Это безграничная способность правильно использовать всеобъемлющее знание. Бог благ, и потому Он может творить только добро. Таким образом, использование Божьего знания (мудрости) всегда дает наилучший результат из всех возможных.</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ельзя сказать, что какие-то свойства всесильного Бога имеют больший приоритет, чем другие: каждое Его решение столь же полно любви, сколь мудрости и добра. Замыслы Бога невозможно улучшить, так как они совершенны, благодаря Его знанию, мудрости и благости. «Бог!– Непорочен путь Его…» (Пс. 17:31). Бог не может ошибаться, и поэтому насколько же безопасен путь тех, кто руководствуется не своим собственным пониманием жизни, но мудростью Божьей!</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Мы, люди, обладаем более или менее ограниченным пониманием своей жизненной ситуации. Бог же точно знает, как устроить нашу жизнь. Он видит всю совокупность обстоятельств. Он выбирает самый лучший путь, чтобы достигнуть Своей великой цели – любви, изменив при этом как помыслы отдельного человека, так и ход всей человеческой истории.</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иблия нам дает много примеров, когда Божья премудрость проводила людей через разнообразные жизненные испытания специально для того, чтобы научить их освобождающей вере в единого Бога. Руководя жизнями этих людей, Бог осуществлял через них свои глобальные исторические планы.</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 такой же заботой Бог и вас проводит по жизни через различные сложные ситуации, чтобы Своей мудростью наделить вас новой, божественной природой. Его метод заключается в том, чтобы научить вас полагаться на Него в любых обстоятельствах. Только понимание того, что все обстоятельства вашей жизни посланы вам Самим Премудрым Богом, может дать вам силы ответить Ему верой.</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г говорит нам: «Вразумлю тебя, наставлю тебя на путь, по которому тебе идти; буду руководить тебя, око Мое над тобою» (Пс. 31:8), для того чтобы мы могли «быть подобными образу Сына», то есть Иисуса Христа (Рим. 8:29).</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ам никогда не будут полностью открыты Божьи пути, мы не научимся распознавать конкретных причин всех Его действий, ибо «Мои мысли – не ваши мысли, ни ваши пути – пути Мои, говорит Господь» (Ис 55:8). Но, полагаясь на Его премудрость, мы можем быть уверены, что все Его пути совершенны, что бы нам ни казалось и что бы мы ни чувствовали по этому поводу. «И поведу слепых дорогою, которой они не знают, неизвестными путями буду вести их; мрак сделаю светом пред ними, и кривые пути – прямыми: вот что Я сделаю для них, и не оставлю их» (Ис. 42:16).</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1. Что такое премудрость</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А.</w:t>
        <w:tab/>
        <w:t xml:space="preserve">В чем разница между тем, кто обладает знаниями, и тем, кто обладает мудростью?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 вы думаете, является ли само по себе знание достаточным? Объясните свой ответ.</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Возможна ли мудрость без знания? Почему?</w:t>
      </w:r>
    </w:p>
    <w:p>
      <w:pPr>
        <w:pStyle w:val="Ledge1"/>
        <w:spacing w:lineRule="auto" w:line="360"/>
        <w:rPr/>
      </w:pPr>
      <w:r>
        <w:rPr>
          <w:rFonts w:cs="Times New Roman;Times New Roman" w:ascii="Times New Roman;Times New Roman" w:hAnsi="Times New Roman;Times New Roman"/>
          <w:lang w:val="ru-RU"/>
        </w:rPr>
        <w:t>2.</w:t>
        <w:tab/>
        <w:t>Что Писание говорит о Боге в Ис. 28:29; Дан. 2:20–22</w:t>
      </w:r>
      <w:r>
        <w:rPr>
          <w:rStyle w:val="Style12"/>
          <w:vanish w:val="false"/>
        </w:rPr>
        <w:commentReference w:id="1"/>
      </w:r>
      <w:r>
        <w:rPr>
          <w:rFonts w:cs="Times New Roman;Times New Roman" w:ascii="Times New Roman;Times New Roman" w:hAnsi="Times New Roman;Times New Roman"/>
          <w:lang w:val="ru-RU"/>
        </w:rPr>
        <w:t>?</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tab/>
        <w:t>А.</w:t>
        <w:tab/>
        <w:t>На основании указанных выше стихов, у Кого необходимо в первую очередь просить совета в любой ситуации?</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Выработалась ли такая потребность у вас?</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tab/>
        <w:t>Может ли Бог явить в вашей жизни только мудрость, не проявляя других Своих свойств? Почему это так важно для вас?</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tab/>
        <w:t>Какие различные свойства Божьей мудрости перечислены в Иак. 3:17?</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tab/>
        <w:t>Как вы думаете, на чем основано обещание Бога, данное в Пс. 31:8?</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2. Библейский пример послушания мудрости Божьей</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Прочтите 2 Пар. 20:1–13.</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Кратко опишите проблему, с которой столкнулся народ Божий.</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Какова была первая реакция царя (и большинства людей) на трудное положение, в котором они оказались?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 xml:space="preserve">Каков был первый шаг царя в решении проблемы? Так ли поступаете вы перед лицом трудностей?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Как вы думаете, почему это было лучшее из всего, что царь мог предпринять (используйте при ответе Прит. 1:7; Ис. 26:3–4; 31:1, 3)?</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О каких именно свойствах Бога царь Иосафат напоминает себе и своему народу в начале своей молитвы?</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Е.</w:t>
        <w:tab/>
        <w:t xml:space="preserve">Как вы думаете, почему нужно славить Господа именно тогда, когда вас постигла беда?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Ж.</w:t>
        <w:tab/>
        <w:t>Выпишите слова, сказанные Иосафатом в молитве, которые показывают нам, что в его сердце было:</w:t>
      </w:r>
    </w:p>
    <w:p>
      <w:pPr>
        <w:pStyle w:val="Ledge4"/>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смирение перед Господом;</w:t>
      </w:r>
    </w:p>
    <w:p>
      <w:pPr>
        <w:pStyle w:val="Ledge4"/>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 xml:space="preserve">надежда на Господа.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w:t>
        <w:tab/>
        <w:t>Прочтите 2 Пар 20:13–30.</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 xml:space="preserve">Какой совет дал Бог народу через Своего вестника Иозиила?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Не считаете ли вы, что с человеческой точки зрения такой план сражения выглядел, по крайней мере, странно? Почему? (См. Ис. 55:8.)</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 xml:space="preserve">Кто, согласно данному отрывку, руководил этой войной?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 xml:space="preserve">Последовал ли народ совету Бога и каков был результат?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Какое воздействие оказали иудеи на соседние народы, когда проявили подобное доверие Богу?</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w:t>
        <w:tab/>
        <w:t>Чему научил вас Святой Дух на этом библейском примере, когда вы узнали, к чему ведет доверие Божьей премудрости?</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Открытие 3. Как обрести мудрость от Бога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0.</w:t>
        <w:tab/>
        <w:t>А.</w:t>
        <w:tab/>
        <w:t>Где находится источник истинной мудрости (Кол. 2:2–3)?</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Считаете ли вы, что для человека, не признающего Иисуса Христа, возможно обладание истинной мудростью (см. Кол. 2:2–3 и 1 Кор. 2:14–16)?</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1.</w:t>
        <w:tab/>
        <w:t>А.</w:t>
        <w:tab/>
        <w:t>Чем восхищает вас как христианку та истина, которая открывается в 1 Кор. 2:16 и Иак. 1:5?</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овы условия обретения мудрости (см. Иак. 1:5)?</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Каким образом изучение Библии подготавливает вас к получению мудрости от Бога? (Прочтите еще раз определение мудрости в вводной части занятия.)</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tab/>
        <w:t>В Прит. 31:10–31 говорится о благодетельной женщине. Стих 26 свидетельствует, что она «уста свои открывает с мудростью».</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Как вы думаете, что означает это утверждение? Можете ли вы отнести его к себе? Объясните свой ответ.</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Можете ли вы привести конкретный пример использования вами своего знания о Боге? Каков был результат? </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w:t>
        <w:tab/>
        <w:t>А.</w:t>
        <w:tab/>
        <w:t xml:space="preserve">Кому принадлежит открытое Богом знание и мудрость (Втор. 29:29)? (Под местоимением «нам» в данном стихе имеются в виду люди, верующие в Бога.)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Мы желаем, чтобы наши дети тоже обладали мудростью. Как Втор. 29:29 и 6:6–9 советует нам воспитывать своих детей?</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4. Влияние Божьей премудрости на жизнь женщины</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4.</w:t>
        <w:tab/>
        <w:t>Какие последствия (согласно Прит. 1:20–32) постигнут того, кто избегает Божьего знания и мудрости?</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5.</w:t>
        <w:tab/>
        <w:t>Что, в противоположность описываемому в Прит. 1:20–32, произойдет в вашей жизни, если вы слушаетесь Божьей премудрости (Прит. 1:33)?</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6.</w:t>
        <w:tab/>
        <w:t>А.</w:t>
        <w:tab/>
        <w:t xml:space="preserve"> Прочтите Прит. 4:6–12 и перечислите, какие блага вы приобретете, если будете возрастать в Божьей премудрости.</w:t>
      </w:r>
    </w:p>
    <w:p>
      <w:pPr>
        <w:pStyle w:val="Ledge2"/>
        <w:tabs>
          <w:tab w:val="clear" w:pos="2268"/>
          <w:tab w:val="left" w:pos="907" w:leader="none"/>
          <w:tab w:val="left" w:pos="1361" w:leader="none"/>
          <w:tab w:val="left" w:pos="1814" w:leader="none"/>
        </w:tabs>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одумайте, каким образом это может отразиться</w:t>
      </w:r>
    </w:p>
    <w:p>
      <w:pPr>
        <w:pStyle w:val="Solid4"/>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на вашей жизни;</w:t>
      </w:r>
    </w:p>
    <w:p>
      <w:pPr>
        <w:pStyle w:val="Solid4"/>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на вашем браке.</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5. Только Бог обладает всей мудростью</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7.</w:t>
        <w:tab/>
        <w:t>Сможете ли вы когда-нибудь, находясь на земле, все понять о Боге и Его путях? Объясните свой ответ. (См. 1 Кор. 13:9; Втор. 29:29 и Ис. 55:8–9.)</w:t>
      </w:r>
    </w:p>
    <w:p>
      <w:pPr>
        <w:sectPr>
          <w:headerReference w:type="even" r:id="rId21"/>
          <w:headerReference w:type="default" r:id="rId22"/>
          <w:type w:val="nextPage"/>
          <w:pgSz w:w="11906" w:h="16838"/>
          <w:pgMar w:left="1361" w:right="1361" w:gutter="0" w:header="964" w:top="1588" w:footer="0" w:bottom="1134"/>
          <w:pgNumType w:fmt="decimal"/>
          <w:formProt w:val="false"/>
          <w:textDirection w:val="lrTb"/>
          <w:docGrid w:type="default" w:linePitch="360" w:charSpace="0"/>
        </w:sect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8.</w:t>
        <w:tab/>
        <w:t>Верующий не всегда знает, почему на его долю выпадает то или иное испытание. Но что вы, будучи христианкой, можете знать наверняка (Рим. 8:28)?</w:t>
      </w:r>
    </w:p>
    <w:p>
      <w:pPr>
        <w:pStyle w:val="Heading1"/>
        <w:spacing w:lineRule="auto" w:line="36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8</w:t>
      </w:r>
    </w:p>
    <w:p>
      <w:pPr>
        <w:pStyle w:val="Heading1"/>
        <w:pageBreakBefore w:val="false"/>
        <w:spacing w:lineRule="auto" w:line="360" w:before="480" w:after="48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77">
                <wp:simplePos x="0" y="0"/>
                <wp:positionH relativeFrom="column">
                  <wp:posOffset>36195</wp:posOffset>
                </wp:positionH>
                <wp:positionV relativeFrom="paragraph">
                  <wp:posOffset>724535</wp:posOffset>
                </wp:positionV>
                <wp:extent cx="5861685" cy="635"/>
                <wp:effectExtent l="635" t="12700" r="635" b="12700"/>
                <wp:wrapNone/>
                <wp:docPr id="62"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БОГ ВЕЗДЕСУЩ</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 эту самую минуту вы окружены Божьим присутствием. Господь присутствует рядом с вами даже тогда, когда вы идете в магазин или на работу, потому что Бог – везде. Вы не можете оказаться там, где нет Бога (Пс. 138:7–12).</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г пребывает одновременно в разных местах, но при этом нельзя думать, что Он разделен на составляющие части или равномерно распределен по Вселенной (подобно минералам в земной коре). Его нельзя представить, как какого-то великана, рука которого находится здесь, а нога – совершенно в другом месте. Бог – един! Он существует абсолютно везде. Где бы мы ни были, мы окружены Богом, и таким образом всегда пребываем в Его присутствии, как в трудные минуты нашей жизни, так и в самые благополучны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рисутствие» предполагает непосредственное пребывание рядом, возможность общения с глазу на глаз. В Пс. 138:7 говорится о том, что Бог вездесущ: «Куда пойду от Духа Твоего, и от лица Твоего куда убегу?» Иными словами, Бог неизменно пребывает лицом к лицу с человеком: «…Ты Бог видящий меня» (Быт. 16:13). Поэтому неудивительно, что Он обещал: «…буду руководить тебя, око Мое над тобою» (Пс. 31:8).</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Иисус сказал: «…не оставлю тебя и не покину тебя…» (Евр. 13:5) и еще: «…се, Я с вами во все дни…» (Мф. 28:20). Разве Он может нарушить Свое слово? Сущность Бога именно в том, что Он пребывает вечно. Вам необязательно чувствовать это, достаточно вашей веры. Только вера может дать вашей душе мир и спокойствие. Бог ближе, чем вы можете представить себе, ближе, чем ваше дыхание. И если вы веруете в Иисуса Христа, Бог чудесным образом – через Духа Святого – присутствует в вас.</w:t>
      </w:r>
    </w:p>
    <w:p>
      <w:pPr>
        <w:pStyle w:val="Normal"/>
        <w:spacing w:lineRule="auto" w:line="360"/>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color w:val="000000"/>
          <w:lang w:val="ru-RU"/>
        </w:rPr>
        <w:t>Бог наполняет пространство величием Своего бытия: «Не наполняю ли Я небо и землю? говорит Господь» (Иер. 23:24). Наше мышление ограничено пространственным восприятием. Например, очевидно, что если вы в данный момент находитесь у себя дома, то вас в это время нет в магазине или еще где-нибудь. Но на Бога пространственные ограничения не влияют, потому что Он – дух (Ин. 4:24). Бог существует и вне пространства: «Небо и небо небес не вмещают Тебя…» (3 Цар. 8:27). Бог не ограничен пространством</w:t>
      </w:r>
      <w:r>
        <w:rPr>
          <w:rFonts w:cs="Times New Roman;Times New Roman" w:ascii="Times New Roman;Times New Roman" w:hAnsi="Times New Roman;Times New Roman"/>
          <w:lang w:val="ru-RU"/>
        </w:rPr>
        <w:t xml:space="preserve"> (в отличие от нашего духа, ограниченного при земной жизни телом, или человеческого эмбриона, ограниченного материн</w:t>
        <w:softHyphen/>
        <w:t>ским чревом). Дело обстоит совершенно иначе: само пространство находится в Боге! «…Мы Им живем и движемся и существуем…» (Деян. 17:28). «…Все Им стоит» (Кол. 1:17).</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Размышляя о Божьей любви в жизни верующего, апостол Павел так описывает эту удивительную истину:</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ab/>
        <w:t>«Кто отлучит нас от любви Божией: скорбь, или теснота, или гонение, или голод, или нагота, или опасность, или меч? &lt;…&gt;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35, 38–39).</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Господь хранит вас! Источник вашей поддержки находится в понимании того, что Бог пре</w:t>
        <w:softHyphen/>
        <w:t>бывает везде. Где бы вы ни были, вы, будучи чадом Божьим, всюду имеете Наставника, Защит</w:t>
        <w:softHyphen/>
        <w:t>ника, Отца, Друга; вам всегда будет оказана своевремен</w:t>
        <w:softHyphen/>
        <w:t>ная и действен</w:t>
        <w:softHyphen/>
        <w:t>ная помощь. Только Бог является вашим истинным Руководителем: «…буду руководить тебя, око Мое над тобою» (Пс. 31:8); «…там рука Твоя поведет меня, и удержит меня десница Твоя» (Пс. 138:10).</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Осознав, что Бог всегда пребывает с вами, вы можете больше не страшиться тьмы или трудностей. Давид говорит в своем псалме (Пс. 138:11): «Может быть, тьма скроет меня…» Но затем сам опровергает свою мысль и, имея в виду вездесущность Бога, радостно восклицает: «Но и тьма не затмит от Тебя, и ночь светла, как день…» (Пс. 138:12).</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И в качестве заключения можно привести строки из Пс. 15:11: «…полнота радостей пред лицем Твоим…». Именно когда мы постоянно находимся перед лицом Бога, мы имеем возможность испытать всю полноту радости, и только через веру мы можем постичь неизменное Божье присутствие.</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1. Что говорит Писание о вездесущности Бог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Библия по-разному сообщает нам радостную весть о том, что мы постоянно находимся в присутствии Божьем. Как свидетельствуют об этом предложенные ниже стихи?</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3 Цар. 8:27.</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с. 138:7–10.</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Деян. 17:27–28.</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Еф. 4:6.</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Как вы думаете, что означает фраза «небо и небо небес не вмещают Тебя» (3 Цар. 8:27)?</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tab/>
        <w:t>Что означает слово «присутствие»? (См. вводную часть этого занятия.) Как оно помогает вам лучше осознать вездесущность Бога, когда вы оказываешься в опасной ситуации?</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tab/>
        <w:t>А.</w:t>
        <w:tab/>
        <w:t>Как псалмопевец, ощущая вездесущность Бога, говорит о своей повседневной жизни (Пс. 138:5–6)?</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оставьте себе цель хотя бы один раз в день на протяжении этой недели подумать о Божьей вездесущности. Сформулируйте результаты своих размышлений и запишите ниже.</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tab/>
        <w:t>Какой немыслимый поступок собирался совершить пророк Иона (Иона 1:1–3)? (Ср. с Пс. 138:7–10.)</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tab/>
        <w:t>События нашей жизни часто раскрывают нам сущность Бога. Какой урок преподал Господь Ионе и какую истину о Боге он, в конце концов, понял (Иона 1:4–7; 2:1–9)?</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А.</w:t>
        <w:tab/>
        <w:t>О Ком вспомнил Иона, когда совершенно изнемог от страданий (2:8)?</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Каким образом Господь ответил на молитву Ионы (2:11)?</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w:t>
        <w:tab/>
        <w:t>Запишите своими словами смысл Деян. 17:28, подставляя при этом собственное имя.</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w:t>
        <w:tab/>
        <w:t>А.</w:t>
        <w:tab/>
        <w:t>Как предложенные ниже стихи показывают безмерность величия Бога?</w:t>
      </w:r>
    </w:p>
    <w:p>
      <w:pPr>
        <w:pStyle w:val="Solid4"/>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Ис. 40:12, 15, 22;</w:t>
      </w:r>
    </w:p>
    <w:p>
      <w:pPr>
        <w:pStyle w:val="Solid4"/>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Ис. 66:1.</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Как вы думаете, почему библейские авторы изображают Его именно таким образом? </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78">
                <wp:simplePos x="0" y="0"/>
                <wp:positionH relativeFrom="column">
                  <wp:posOffset>2560955</wp:posOffset>
                </wp:positionH>
                <wp:positionV relativeFrom="paragraph">
                  <wp:posOffset>317500</wp:posOffset>
                </wp:positionV>
                <wp:extent cx="2435225" cy="635"/>
                <wp:effectExtent l="635" t="5080" r="635" b="5080"/>
                <wp:wrapNone/>
                <wp:docPr id="63" name=""/>
                <a:graphic xmlns:a="http://schemas.openxmlformats.org/drawingml/2006/main">
                  <a:graphicData uri="http://schemas.microsoft.com/office/word/2010/wordprocessingShape">
                    <wps:wsp>
                      <wps:cNvSpPr/>
                      <wps:spPr>
                        <a:xfrm>
                          <a:off x="0" y="0"/>
                          <a:ext cx="2435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25pt" to="393.35pt,2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В.</w:t>
        <w:tab/>
        <w:t>Кем является Бог, в отличие от людей (Ин. 4:24)?</w:t>
        <w:tab/>
        <w:tab/>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2. Видимое присутствие Бога</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0.</w:t>
        <w:tab/>
        <w:t>А.</w:t>
        <w:tab/>
        <w:t>Какое требование предъявил вавилонский царь к находящимся у него в плену иудеям Седраху, Мисаху и Авденаго, согласно Дан. 3:1–15?</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Знание каких Божьих заповедей помогло трем юношам узнать волю Бога (Втор. 5:7–9)?</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1.</w:t>
        <w:tab/>
        <w:t>Какова была реакция Седраха, Мисаха и Авденаго на эту сложную ситуацию? Как вы думаете, на чем основывалось их решение (Дан. 3:16–18)?</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tab/>
        <w:t>Какое знание о Боге помогло этим юношам твердо держаться своей веры (3:16–18)?</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w:t>
        <w:tab/>
        <w:t>Совершение какого злодеяния Бог допустил ради славы Своего имени (3:19–23)?</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4.</w:t>
        <w:tab/>
        <w:t>А.</w:t>
        <w:tab/>
        <w:t>Какие чудесные события произошли на глазах царя Навуходоносора сразу после этого (3:24–25)?</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Могут ли человеческие глаза в обычной ситуации видеть присутствие Божье (1 Тим. 1:17)?</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 xml:space="preserve">Что, в таком случае, было исключительного в только что рассмотренной нами истории? </w:t>
      </w:r>
    </w:p>
    <w:p>
      <w:pPr>
        <w:pStyle w:val="Ledge1"/>
        <w:spacing w:lineRule="auto" w:line="360"/>
        <w:rPr/>
      </w:pPr>
      <w:r>
        <w:rPr>
          <w:rFonts w:cs="Times New Roman;Times New Roman" w:ascii="Times New Roman;Times New Roman" w:hAnsi="Times New Roman;Times New Roman"/>
          <w:lang w:val="ru-RU"/>
        </w:rPr>
        <w:t>15.</w:t>
        <w:tab/>
        <w:t>Назовите три важных результата стойкости в вере Седраха, Мисаха и Авденаго, принявших решение жить по слову Божьему (3:26–30).</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 xml:space="preserve">Можете ли вы описать подобный случай из собственной жизни, когда непосредственный результат вашего следования Божьим заповедям казался отрицательным, но Бог был с вами, и впоследствии вы увидели Его благословение? </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3. Свидетельство апостола Павла</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6.</w:t>
        <w:tab/>
        <w:t>А.</w:t>
        <w:tab/>
        <w:t>Сравните события, описанные в Дан. 3, со свидетельством апостола Павла во 2 Тим. 4:16–18.</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 эти два случая подтверждают непреложность обещания, данного нам Иисусом в Мф. 28:20?</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Каким образом это обещание связано с тем, что происходит сейчас в вашей жизни?</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4. Реальность Божьего присутствия</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7.</w:t>
        <w:tab/>
        <w:t>А.</w:t>
        <w:tab/>
        <w:t>Попробуйте рассказать своим детям о том, что Бог всегда находится рядом с ними, при этом старайтесь, чтобы ваш рассказ был им понятен. (Если у вас нет детей, поговорите с детьми друзей или знакомых.) Опишите их реакцию.</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 вы думаете, почему так важно, чтобы дети понимали, что Бог никогда не оставляет их?</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8.</w:t>
        <w:tab/>
        <w:t>Как вы можете использовать в своей жизни полученные вами знания о вездесущности Бога? (Помните, что вера в Него основывается на фактах, а не на чувствах.)</w:t>
      </w:r>
    </w:p>
    <w:p>
      <w:pPr>
        <w:sectPr>
          <w:headerReference w:type="even" r:id="rId23"/>
          <w:headerReference w:type="default" r:id="rId24"/>
          <w:type w:val="nextPage"/>
          <w:pgSz w:w="11906" w:h="16838"/>
          <w:pgMar w:left="1361" w:right="1361" w:gutter="0" w:header="964" w:top="1588" w:footer="0" w:bottom="1134"/>
          <w:pgNumType w:fmt="decimal"/>
          <w:formProt w:val="false"/>
          <w:textDirection w:val="lrTb"/>
          <w:docGrid w:type="default" w:linePitch="360" w:charSpace="0"/>
        </w:sect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9.</w:t>
        <w:tab/>
        <w:t>Выучите наизусть Пс. 138:5, 7. В течение предстоящей недели постарайтесь как можно больше размышлять о вездесущности Божьей.</w:t>
      </w:r>
    </w:p>
    <w:p>
      <w:pPr>
        <w:pStyle w:val="Heading1"/>
        <w:spacing w:lineRule="auto" w:line="36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9</w:t>
      </w:r>
    </w:p>
    <w:p>
      <w:pPr>
        <w:pStyle w:val="Heading1"/>
        <w:pageBreakBefore w:val="false"/>
        <w:spacing w:lineRule="auto" w:line="36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79">
                <wp:simplePos x="0" y="0"/>
                <wp:positionH relativeFrom="column">
                  <wp:posOffset>36195</wp:posOffset>
                </wp:positionH>
                <wp:positionV relativeFrom="paragraph">
                  <wp:posOffset>724535</wp:posOffset>
                </wp:positionV>
                <wp:extent cx="5861685" cy="635"/>
                <wp:effectExtent l="635" t="12700" r="635" b="12700"/>
                <wp:wrapNone/>
                <wp:docPr id="66"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БОГ НЕИЗМЕНЕН</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ывают минуты, когда вам хочется крикнуть: «Помогите! Остановите время! Дайте немного передохнуть. Все так быстро меняется, мне нужны какие-нибудь ориентиры». Еще недавно у вас было чувство защищенности, которое покоилось на том, что все вокруг было вам знакомо. Теперь же, когда ваша семья переехала, вас окружает совершенно новый, враждебный вам мир, и хочется кричать: «Помогите!» Вам было спокойно, пока жизнь текла гладко и размеренно, а сейчас все в лихорадочном смятении и беспорядке: «Помогите!» Вы чувствовали себя в безопасности, потому что муж получал хорошую зарплату, но недавно он потерял свою работу: «Помогите!» Кроме всего прочего, неожиданно умерла ваша любимая подруга, без которой вы себя просто не мыслите: «Помогит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Как можно оставаться спокойной в постоянно меняющемся мире? К кому обратиться, когда вокруг все так зыбко и ненадежно? Где найти по-настоящему безопасное место?</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Я – Господь, Я не изменяюсь…» (Мал. 3:6).</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о согласитесь, мир так устроен, что в нем меняется абсолютно все: из маленьких бутонов появляются чудесные цветы, но после своего недолгого цветения они вянут; безобразная гусеница вдруг превращается в разноцветную бабочку, которая, прожив только день, умирает; могучие скалы разрушаются под действием воды и ветров; на блестящих металлических инструментах появляется ржавчина; ветшает новая добротная одежда; рушатся дома. Так же и люди: они рождаются, взрослеют, стареют и умирают. Даже лица первых красавиц в старости покрываются морщинами.</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Я – Господь, Я не изменяюсь…».</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Кажется, что все во вселенной находится в постоянном движении. Однако именно это заставляет особенно сильно почувство</w:t>
        <w:softHyphen/>
        <w:t>вать контраст между изменяющимся миром и его Неизменным Творцом. Бурное течение нашей жизни можно сравнить с морскими волнами, которые, накатываясь на грозный утес, подчеркивают его несокрушимость и величественность. Этот утес, эта неколебимая Твердыня – и есть наш Бог. Нам необходимо постоянно учиться в суете меняющейся жизни отчетливо ощущать присутствие Неизменного Творц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г никогда и не в чем не может измениться, стать лучше или хуже, повзрослеть или состариться, ибо Он всегда был, есть и будет абсолютным Совершенством, «вчера и сегодня и во веки Тот же» (Евр. 13:8). Именно поэтому Бог может сказать: «…Я есмь Сущий…» (Исх. 3:14).</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Каков Он сегодня, таковым Он был раньше и таковым же будет потом. Бог всегда был совершенен во всем и потому не может стать еще лучше» (А.В.Пинк).</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г – единственный, Кто никогда не меняется, и потому только в Нем и в Его путях мы можем обрести уверенность и подлинное спокойствие. Человек бушует, «как вода» (Быт. 49:4), поэтому наш любящий неизменный Отец предостерегает нас: «Не надейтесь на князей, на сына человеческого, в котором нет спасения» (Пс. 145:3). Только Бог достоин доверия, потому что ничто не может повлиять на Него, отвратить Его от абсолютного добра; только Бог является надежным объектом веры для человека. Несмотря на то, что все, окружающее нас, постоянно меняется, мы, будучи христианами, не должны испытывать беспокойства, ведь в Неизменном Боге «мы живем и движемся и существуем» (Деян. 17:28).</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полне вероятно, что отношение к вам мужа или близкой подруги поколеблется, но Бог будет смотреть на вас точно так же, как и в тот момент, когда Он, полный любви, умер за вас. Вам не нужно беспокоиться, примет ли вас Бог, когда вы, «натворив» что-нибудь серьезное, смиренно предстаете перед Ним. Бог не изменит ни Своего отношения, ни Своих чувств к вам: «…любовью вечной Я возлюбил тебя…» (Иер. 31:3). Какую же надежду это вселяет в нас!</w:t>
      </w:r>
    </w:p>
    <w:p>
      <w:pPr>
        <w:pStyle w:val="Normal"/>
        <w:spacing w:lineRule="auto" w:line="360"/>
        <w:rPr/>
      </w:pPr>
      <w:r>
        <w:rPr>
          <w:rFonts w:cs="Times New Roman;Times New Roman" w:ascii="Times New Roman;Times New Roman" w:hAnsi="Times New Roman;Times New Roman"/>
          <w:lang w:val="ru-RU"/>
        </w:rPr>
        <w:tab/>
        <w:t>Неизменяемость Бога влияет и на все остальные Его свойства, потому что ничто в Нем не может измениться. Бог всегда будет обладать абсолютным знанием и способностью совершенного видения всех проблем через призму Своей мудрости. Поэтому принятые Им решения всегда будут правильны, а Его мнение – неизменно.</w:t>
      </w:r>
      <w:r>
        <w:rPr>
          <w:rStyle w:val="FootnoteCharacters"/>
          <w:rStyle w:val="FootnoteAnchor"/>
          <w:rFonts w:cs="Times New Roman;Times New Roman" w:ascii="Times New Roman;Times New Roman" w:hAnsi="Times New Roman;Times New Roman"/>
          <w:lang w:val="ru-RU"/>
        </w:rPr>
        <w:footnoteReference w:id="2"/>
      </w:r>
      <w:r>
        <w:rPr>
          <w:rFonts w:cs="Times New Roman;Times New Roman" w:ascii="Times New Roman;Times New Roman" w:hAnsi="Times New Roman;Times New Roman"/>
          <w:lang w:val="ru-RU"/>
        </w:rPr>
        <w:t xml:space="preserve"> Невозможно, чтобы что-то непредвиденное заставило Его отказаться от Своего слова, вот почему Писание провозглашает: «Навеки, Господи, слово Твое утверждено на небесах…» (Пс. 118:89); «Совет же Господень стоит вовек; помышления сердца Его – в род и род» (Пс. 32:11). Если неизменен Сам Бог, то могут ли измениться Его цели или не исполниться Его обещания? Он всегда и во всем остается верен Себе. Вот один из примеров, когда обещанное Им исполняется: «Наставь юношу при начале пути его: он не уклонится от него, когда и состареет» (Прит. 22:6).</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се могу в укрепляющем меня (Иисусе) Христе» (Флп. 4:13). Этот стих – пример уверенности в Боге для всех нас! Благодаря силе, которую мы обретаем в Нем, каждая из нас, имеет возможность стать достойной помощницей своему мужу независимо от того, как он сам справляется со своей руководящей ролью в семье. Благодаря безопасности, которую дает Бог, мы сможем не превозноситься над своими детьми, а помогать им в том, в чем они действительно нуждаются. (Та мать, которая не ощущает безопасности в Боге, будет стремиться служить желаниям ребенка из страха быть отвергнутой, из опасения столкнуться с неповиновением или из эгоистической любви, ищущей сиюминутного удовлетворения.) Мы все хотим быть хорошими женами и матерями, но именно Библия дает женщине-христианке уверен</w:t>
        <w:softHyphen/>
        <w:t>ность в том, что неизменный Бог живет в ней, а она – в Нем, в Том Боге, «у Которого нет изменения и ни тени перемены» (Иак. 1:17). Да, именно таким является ваш Бог; узнайте же истинную надежность, результатом которой будет мир!</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еобходимо, чтобы каждый свой день вы отдавали вашему Господу Богу, Который так хочет, чтобы вы познали Его Слово и смогли жить полной жизнью! Остановитесь прямо сейчас и попросите Святого Духа быть вашим Наставником.</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1. Бог неизменен</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Чувство полной незащищенности, свойственное современному человеку, коренится в тех ужасающих по своей быстроте и масштабам переменах, которые происходят на протяжении последних ста лет. Библия отвечает на это напоминанием о том, что Бог неизменен.</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Почему сказанное в Мал. 3:6 помогает вам обрести чувство стабильности в период, когда в вашей жизни произошли кардинальные перемены, а в душе царит полная неразбериха?</w:t>
      </w:r>
    </w:p>
    <w:p>
      <w:pPr>
        <w:pStyle w:val="Ledge1"/>
        <w:spacing w:lineRule="auto" w:line="360"/>
        <w:ind w:left="907" w:hanging="907"/>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80">
                <wp:simplePos x="0" y="0"/>
                <wp:positionH relativeFrom="column">
                  <wp:posOffset>577215</wp:posOffset>
                </wp:positionH>
                <wp:positionV relativeFrom="paragraph">
                  <wp:posOffset>450850</wp:posOffset>
                </wp:positionV>
                <wp:extent cx="1172845" cy="635"/>
                <wp:effectExtent l="635" t="5080" r="635" b="5080"/>
                <wp:wrapNone/>
                <wp:docPr id="67"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5.5pt" to="137.75pt,35.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2.</w:t>
        <w:tab/>
        <w:t>А.</w:t>
        <w:tab/>
        <w:t>Как Бог называет Себя, приоткрывая перед людьми завесу тайны Своего естества (Исх. 3:14)?</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ab/>
        <w:t>Почему Бог не говорит о Себе «Я был» или «Я буду»?</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Сравните теперь Исх. 3:14 и Ин. 8:58. Кому принадлежат слова, произнесенные в Ин. 8:58? Какая истина открывается нам из этого стиха?</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tab/>
        <w:t>Основываясь на Евр. 13:8, скажите, любит ли вас Иисус Христос так же, как и тогда, когда Он отдал за вас Свою жизнь? Объясните свой ответ.</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tab/>
        <w:t xml:space="preserve">Один Бог изначально обладает бессмертием, потому что Он был и будет всегда; в Нем нет перемен (1 Тим. 6:16). Следовательно, Бог – единственный, Кто может предложить человечеству дар бессмертия (2 Тим. 1:10). Можете ли вы сейчас сказать, что обладаете этим даром?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tab/>
        <w:t>Авторы книг Ветхого Завета для описания свойств Бога часто используют образ камня. Представьте себе этот предмет. Как вы думаете, какие его характеристики послужили поводом для того, чтобы люди смогли лучше понять невиди</w:t>
        <w:softHyphen/>
        <w:t xml:space="preserve">мого Бога?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tab/>
        <w:t>Запишите своими словами смысл Иак. 1:17, особо подчеркивая связь этого стиха с вашей собственной жизнью.</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2. Следствия неизменяемости Бога</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А.</w:t>
        <w:tab/>
        <w:t xml:space="preserve">Что является непреложным фактом благодаря тому, что Бог неизменен (Числ. 23:19; Ис. 46:10)?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Что означают эти обещания для вас лично? </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w:t>
        <w:tab/>
        <w:t>А.</w:t>
        <w:tab/>
        <w:t>Выпишите, что говорится о слове Божьем в следующих стихах:</w:t>
      </w:r>
    </w:p>
    <w:p>
      <w:pPr>
        <w:pStyle w:val="Solid4"/>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с. 32:11;</w:t>
      </w:r>
    </w:p>
    <w:p>
      <w:pPr>
        <w:pStyle w:val="Solid4"/>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с. 118:89, 152;</w:t>
      </w:r>
    </w:p>
    <w:p>
      <w:pPr>
        <w:pStyle w:val="Solid4"/>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с. 40:6–8;</w:t>
      </w:r>
    </w:p>
    <w:p>
      <w:pPr>
        <w:pStyle w:val="Solid4"/>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Мф. 5:17–18;</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Что нового вы для себя узнали из этих отрывков?</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Как эти стихи побуждают вас относиться к слову Божьему?</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w:t>
        <w:tab/>
        <w:t>Какой основной принцип утверждается в Пс. 32:11? Как можно его использовать в жизни, в ситуациях, когда мирское понимание отличается от того, что вам советует Бог (например, в вопросах брака, воспитания детей, работы, церковного устройства)?</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0.</w:t>
        <w:tab/>
        <w:t>А.</w:t>
        <w:tab/>
        <w:t xml:space="preserve">Какие свойства Бога, согласно Пс. 99:5, так же вечны, как и Он Сам, благодаря Его неизменяемости?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ое ошибочное свойство мы порой приписываем Богу, когда с сомнением думаем: «А любит ли Он еще меня после всего, что я совершила?» О чем мы при этом забываем?</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1.</w:t>
        <w:tab/>
        <w:t>Что, в отличие от земли и небес, Бог называет вечным в Ис. 51:6?</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tab/>
        <w:t xml:space="preserve">Рассмотрите всемогущество в качестве примера влияния неизменяемости Бога на другие Его свойства. </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3. Библейский пример Божьего обещания</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оскольку Бог неизменен, Он должен быть всегда верен Своим обеща</w:t>
        <w:softHyphen/>
        <w:t>ниям. То, что случилось с Авраамом и Саррой, прекрасно иллюстрирует эту истину.</w:t>
      </w:r>
    </w:p>
    <w:p>
      <w:pPr>
        <w:pStyle w:val="Ledge1"/>
        <w:spacing w:lineRule="auto" w:line="360"/>
        <w:ind w:left="907" w:hanging="907"/>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81">
                <wp:simplePos x="0" y="0"/>
                <wp:positionH relativeFrom="column">
                  <wp:posOffset>2200275</wp:posOffset>
                </wp:positionH>
                <wp:positionV relativeFrom="paragraph">
                  <wp:posOffset>500380</wp:posOffset>
                </wp:positionV>
                <wp:extent cx="992505" cy="635"/>
                <wp:effectExtent l="635" t="5080" r="635" b="5080"/>
                <wp:wrapNone/>
                <wp:docPr id="6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39.4pt" to="251.3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64355</wp:posOffset>
                </wp:positionH>
                <wp:positionV relativeFrom="paragraph">
                  <wp:posOffset>500380</wp:posOffset>
                </wp:positionV>
                <wp:extent cx="1082675" cy="635"/>
                <wp:effectExtent l="635" t="5080" r="635" b="5080"/>
                <wp:wrapNone/>
                <wp:docPr id="69"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5pt,39.4pt" to="428.85pt,39.4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13.</w:t>
        <w:tab/>
        <w:t>А.</w:t>
        <w:tab/>
        <w:t>На ком женился Аврам (позднее Бог изменил его имя, и он стал Авраамом)? Каким недугом страдала жена Аврама? (См. Быт. 11:29–30)</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Что, несмотря на это, Бог обещал Авраму? Какая перемена должна была произойти в судьбе Аврама и его жены согласно этому обещанию? (См. Быт. 12:1–3)</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Какое обетование дает Господь Авраму в Быт. 13:14–16? Можно ли предположить, что Бог решит основную проблему этой супружеской пары?</w:t>
      </w:r>
    </w:p>
    <w:p>
      <w:pPr>
        <w:pStyle w:val="Bold"/>
        <w:spacing w:lineRule="auto" w:line="360"/>
        <w:ind w:right="397"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Открытие 4. Проявление недоверия Божьему обещанию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4.</w:t>
        <w:tab/>
        <w:t>Прочтите Быт. 15:1–6.</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В чем проявилось противление Аврама воле Господ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Был ли в вашей жизни случай, когда вы, подобно Авраму, сопротивлялись обещаниям, данным вам Богом?</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Что говорил Бог Авраму, ободряя его?</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Какова была реакция Аврам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Какова бывает ваша ответная реакция, когда Бог дает вам какое-то обещание? Какой она должна быть (Евр. 11:6)?</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Е.</w:t>
        <w:tab/>
        <w:t>Аврам поверил Богу, но получил ли он обещанное сразу же (Быт. 16:1)?</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5.</w:t>
        <w:tab/>
        <w:t>А.</w:t>
        <w:tab/>
        <w:t>Поскольку Бог не торопился с исполнением Своего обещания, Сара и Аврам не выдержали испытания временем. Сара убедила своего мужа решить проблему мирским способом, по обычаю того времени. Каков был этот распространенный обычай? Какие несчастья постигли Аврама и Сару в результате всего этого? (См. Быт. 16:1–6.)</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Если действовать по мирским понятиям, идущим вразрез с Божьей волей, то поражение неминуемо, даже в том случае, если сначала кажется, что это было наиболее простое, самое лучшее или единственно возможное решение проблемы. Приведите пример из своей жизни, когда вы сделали попытку «помочь» Богу, а результат оказался плачевным.</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6.</w:t>
        <w:tab/>
        <w:t>Пока Аврам и Сара делали безуспешные попытки решить проблему по собственному разумению, Бог терпеливо ждал, а спустя определенное Им время снова повторил Свои обещания и разъяснил их (Быт. 17:1–8). Какие уточнения Бог вносит в Свое обещание на этот раз (см. Быт. 17:21)?.</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7.</w:t>
        <w:tab/>
        <w:t>А.</w:t>
        <w:tab/>
        <w:t>Прочтите Быт. 18:1–15. Представьте себя на месте Сарры и опишите происходящее в этом отрывке с ее точки зрения.</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Мог ли возраст или физический недуг Сарры повлиять на выполнение Богом данного Им обещания (Быт. 21:1–3)?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Какие доводы вы обычно приводите, когда случается утверждать, что Бог не может выполнить обещанного вам?</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Будут ли эти доводы иметь смысл, если вы как следует задумаетесь о сущности Бога?</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5. Что значит для вас неизменяемость Бога</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8.</w:t>
        <w:tab/>
        <w:t>А.</w:t>
        <w:tab/>
        <w:t>Как бы часто у вас ни менялось место жительства, работа, внешние обстоятельства и т.п., если вы христианка, то где находится ваше настоящее прибежище (Пс. 89:1–2)?</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 xml:space="preserve">Почему вы можете с уверенностью считать это прибежище безопасным?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9.</w:t>
        <w:tab/>
        <w:t>Как Бог ободряет и благословляет родителей, которые со смирением ищут Его лица (Пс. 101:29)?</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0.</w:t>
        <w:tab/>
        <w:t>Что говорится о Боге в Иов. 23:13? Какой важный вывод следует сделать из стиха 14? Сравните этот отрывок с Пс. 17:31 и скажите, что при этом Бог хочет открыть лично вам?</w:t>
      </w:r>
    </w:p>
    <w:p>
      <w:pPr>
        <w:sectPr>
          <w:headerReference w:type="even" r:id="rId25"/>
          <w:headerReference w:type="default" r:id="rId26"/>
          <w:footnotePr>
            <w:numFmt w:val="chicago"/>
            <w:numRestart w:val="eachPage"/>
          </w:footnotePr>
          <w:type w:val="nextPage"/>
          <w:pgSz w:w="11906" w:h="16838"/>
          <w:pgMar w:left="1361" w:right="1361" w:gutter="0" w:header="964" w:top="1588" w:footer="0" w:bottom="1134"/>
          <w:pgNumType w:fmt="decimal"/>
          <w:formProt w:val="false"/>
          <w:textDirection w:val="lrTb"/>
          <w:docGrid w:type="default" w:linePitch="360" w:charSpace="0"/>
        </w:sect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1.</w:t>
        <w:tab/>
        <w:t>Выучите наизусть Мал. 3:6, чтобы Дух Святой мог напоминать вам о Божьей неизменяемости.</w:t>
      </w:r>
    </w:p>
    <w:p>
      <w:pPr>
        <w:pStyle w:val="Heading1"/>
        <w:spacing w:lineRule="auto" w:line="36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10</w:t>
      </w:r>
    </w:p>
    <w:p>
      <w:pPr>
        <w:pStyle w:val="Heading1"/>
        <w:pageBreakBefore w:val="false"/>
        <w:spacing w:lineRule="auto" w:line="36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82">
                <wp:simplePos x="0" y="0"/>
                <wp:positionH relativeFrom="column">
                  <wp:posOffset>36195</wp:posOffset>
                </wp:positionH>
                <wp:positionV relativeFrom="paragraph">
                  <wp:posOffset>724535</wp:posOffset>
                </wp:positionV>
                <wp:extent cx="5861685" cy="635"/>
                <wp:effectExtent l="635" t="12700" r="635" b="12700"/>
                <wp:wrapNone/>
                <wp:docPr id="72"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БОГ ВЕРЕН</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г говорит о Себе, что Он верен. Верность – это абсолютная честность и точность в исполнении обещаний и обязательств.</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Итак знай, что Господь, Бог твой, есть Бог, Бог верный…» (Втор. 7:9).</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се мы испытывали боль по причине чьей-либо неверности, и обычно нас ранят те, от кого мы зависим. Поэтому Библия связывает представление о верности Бога с Его неизменностью: «Ибо Я – Господь, Я не изменяюсь…» (Мал 3:6). Бог всегда верен вам, потому что Он не может измениться. Одно из имен Бога – Верный (Отк. 19:11), потому что Он совершенен в верности. Бог является Тем, Кто никогда не покинет вас в беде, никогда не нарушит Своего обещания.</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Это означает то, что Бог непременно исполнит Свое слово, всякое обещание, данное вам:</w:t>
      </w:r>
    </w:p>
    <w:p>
      <w:pPr>
        <w:pStyle w:val="Normal"/>
        <w:spacing w:lineRule="auto" w:line="360"/>
        <w:rPr/>
      </w:pPr>
      <w:r>
        <w:rPr>
          <w:rFonts w:cs="Times New Roman;Times New Roman" w:ascii="Times New Roman;Times New Roman" w:hAnsi="Times New Roman;Times New Roman"/>
          <w:lang w:val="ru-RU"/>
        </w:rPr>
        <w:tab/>
        <w:t xml:space="preserve">«Верен Призывающий вас, Который и сотворит </w:t>
      </w:r>
      <w:r>
        <w:rPr>
          <w:rFonts w:cs="Times New Roman;Times New Roman" w:ascii="Times New Roman;Times New Roman" w:hAnsi="Times New Roman;Times New Roman"/>
          <w:i/>
          <w:lang w:val="ru-RU"/>
        </w:rPr>
        <w:t>сие</w:t>
      </w:r>
      <w:r>
        <w:rPr>
          <w:rFonts w:cs="Times New Roman;Times New Roman" w:ascii="Times New Roman;Times New Roman" w:hAnsi="Times New Roman;Times New Roman"/>
          <w:lang w:val="ru-RU"/>
        </w:rPr>
        <w:t>» (1 Фес. 5:24).</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ерен Тот, Кто призывает вас служить вашему мужу и отвечать на его реальные нужды, Кто помогает вам это делать с любовью.</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ерен Тот, Кто призывает вас быть хорошей матерью, Кто помогает вам внимательно относиться ко всем особенностям характера вашего ребенка, его  физическим и умственным способностям.</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ерен Тот, Кто призывает вас к выполнению, казалось бы, неосуществимых задач, но при этом помогает их выполнить (Евр. 4:16).</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г совершенен, поэтому Он не оставит вас ни при каких обстоятельствах. Он хочет, чтобы вас во всех областях вашей жизни (в семье, на работе, наедине с собой) окружали безопасность, мир и довери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се могу в укрепляющем меня (Иисусе) Христе» (Флп. 4:13).</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Господь верен и абсолютно тверд в выполнении Своих обещаний.</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ам не следует сомневаться в верности Бога по отношению к нам  еще и потому, что она не зависит от нашей преданности Ему. «…Если мы неверны, Он пребывает верен, ибо от Себя отречься не может» (2 Тим. 2:13). То, что Бог остается всегда верным независимо от наших поступков, – главная причина нашего доверия к Нему.</w:t>
      </w:r>
    </w:p>
    <w:p>
      <w:pPr>
        <w:pStyle w:val="Slit"/>
        <w:tabs>
          <w:tab w:val="left" w:pos="454" w:leader="none"/>
          <w:tab w:val="left" w:pos="907" w:leader="none"/>
          <w:tab w:val="left" w:pos="1361" w:leader="none"/>
          <w:tab w:val="left" w:pos="1814" w:leader="none"/>
          <w:tab w:val="left" w:pos="2268" w:leader="none"/>
        </w:tabs>
        <w:spacing w:lineRule="auto" w:line="360" w:before="120" w:after="0"/>
        <w:rPr/>
      </w:pPr>
      <w:r>
        <w:rPr>
          <w:lang w:val="ru-RU"/>
        </w:rPr>
        <w:tab/>
      </w:r>
      <w:r>
        <w:rPr>
          <w:rFonts w:cs="Times New Roman;Times New Roman" w:ascii="Times New Roman;Times New Roman" w:hAnsi="Times New Roman;Times New Roman"/>
          <w:lang w:val="ru-RU"/>
        </w:rPr>
        <w:t>Бывают минуты, когда нам хочется воскликнуть: «Разве Бог верен? Посмотрите, в какой я ужасной ситуации я нахожусь!» Это свидетельствует о том, что мы не всегда осознаем Божью верность, потому что бываем чересчур эмоциональны и имеем ограниченное восприятие происходящего вокруг нас. Но мы не должны сомневаться: Богу открыт весь ход событий, и Его действия совершенны. Бог всегда будет абсолютно верен нам, потому что Он не может стать иным.</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Если мы осознаем верность Бога, то в нашем сердце поселяется чувство защищенности и покоя. Независимо от того, что нам диктуют эмоции и жизненные обстоятельства, наше упование опирается на непреложный факт: Бог верен. А что может поколебать нас, если мы полны доверия, мира и спокойствия? Если же вы все еще чем-то обеспокоены, находитесь в отчаянии, в страхе, впадаете в искушение – ободритесь, потому что Бог верен вам.</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ab/>
        <w:t>«Вот, что я отвечаю сердцу моему и потому уповаю: по милости Господа мы не исчезли, ибо милосердие Его не истощилось; оно обновляется каждое утро; велика верность Твоя! Господь часть моя, говорит душа моя, итак буду надеяться на Него» (Плач. 3:21–24).</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1. Верность Бога дает надежду</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На этой неделе выучите наизусть Плач. 3:21–24.</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А.</w:t>
        <w:tab/>
        <w:t>Пророк Иеремия по повелению царя был посажен в яму, он находился в полном отчаянии (Плач. 3:1–20). Куда он обращает помыслы своего сердца, чтобы ободриться и обрести надежду (Плач. 3:21–24)?</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очему для Иеремии, оказавшегося в столь печальной ситуации такое значение имели слова «велика верность Твоя»?</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На каких мыслях был сосредоточен Иеремия и какое воздействие они на него оказывали (Плач. 3:19–20)? Случается ли подобное с вами и к какому результату это обычно приводит?</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tab/>
        <w:t>В минуты отчаяния, когда вы думаете, что Бог вас забыл, каким образом Он напоминает о Своей неизменной верности (Быт. 8:22)?</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tab/>
        <w:t>На чем основано столь уверенное утверждение апостола Павла в 2 Тим. 1:12? Что вы должны понять о Боге прежде, чем сами сможете это утверждать?</w:t>
      </w:r>
    </w:p>
    <w:p>
      <w:pPr>
        <w:pStyle w:val="Ledge1"/>
        <w:spacing w:lineRule="auto" w:line="360"/>
        <w:ind w:left="907" w:hanging="907"/>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83">
                <wp:simplePos x="0" y="0"/>
                <wp:positionH relativeFrom="column">
                  <wp:posOffset>4003675</wp:posOffset>
                </wp:positionH>
                <wp:positionV relativeFrom="paragraph">
                  <wp:posOffset>420370</wp:posOffset>
                </wp:positionV>
                <wp:extent cx="1623695" cy="635"/>
                <wp:effectExtent l="635" t="5080" r="635" b="5080"/>
                <wp:wrapNone/>
                <wp:docPr id="73"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5pt,33.1pt" to="443.05pt,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7215</wp:posOffset>
                </wp:positionH>
                <wp:positionV relativeFrom="paragraph">
                  <wp:posOffset>690880</wp:posOffset>
                </wp:positionV>
                <wp:extent cx="1623695" cy="635"/>
                <wp:effectExtent l="635" t="5080" r="635" b="5080"/>
                <wp:wrapNone/>
                <wp:docPr id="74"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54.4pt" to="173.25pt,54.4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5.</w:t>
        <w:tab/>
        <w:t>А.</w:t>
        <w:tab/>
        <w:t>Что можно сказать о Божьих заповедях, несмотря на то, каковы общепринятые представления о добре или о «свободном» образе жизни? (См. Пс. 118:129–130 и, особенно, 137–138).</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Почему, благодаря пониманию этих истин, ваша жизнь может обрести стабильность в мире, где постоянно меняются представления о таких важных понятиях, как брак, воспитание детей или достижение духовного спокойствия?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tab/>
        <w:t>Запишите своими словами смысл прекрасного высказывания Павла (2 Тим. 2:13), чтобы оно имело непосредственное отношение к вам.</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О каких грядущих деяниях Иисуса Христа говорят следующие стихи (2 Фес. 3:3; Евр. 2:17; Отк. 19:11) и что они говорят о Нем самом?</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2. Особая верность Бога вам</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w:t>
        <w:tab/>
        <w:t>Что сделает Бог для вас, будучи вам верен? Запишите ответ на этот вопрос для каждого из предложенных ниже отрывков, при этом отметьте, какое отношение это имеет к вашей собственной жизни.</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1 Кор. 1:9.</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1 Кор. 10:13.</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2 Фес. 3:3.</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2 Тим. 2:13.</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1 Ин. 1:9.</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w:t>
        <w:tab/>
        <w:t xml:space="preserve">В чем, согласно Пс. 90:4, заключается верность Бога? Что эта фраза означает применительно к вашей собственной жизни?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0.</w:t>
        <w:tab/>
        <w:t>Есть ли у вас какая-нибудь насущная проблема? Можете ли вы найти в Библии обещание, относящееся именно к ней? Что это за обещание? Как понимание абсолютной верности Бога Своим обещаниям может вас ободрить?</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1.</w:t>
        <w:tab/>
        <w:t>Опишите случай, когда вы явно увидели, что Бог верен вам.</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tab/>
        <w:t>На предстоящей неделе постарайтесь хотя бы раз в день уделять время размышлению о верности Бога вам. Кратко запишите, какое отношение имеет Божья верность к вашей личной ответственности.</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ветственность перед мужем:</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ветственность перед детьми:</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3. Неизменная верность Бог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иблейская история об Аврааме и Сарре иллюстрирует не только неизменяемость Бога (см. главу «Бог неизменен»), но и Его верность Своим обещаниям.</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w:t>
        <w:tab/>
        <w:t>Какое свойство Бога, согласно Евр. 11:11, дает Сарре возможность верить Его обещанию? (Важно отметить, что предмет веры Авраама и Сарры – не само по себе Божье обещание, их вера основывается на знании свойств Бога.) Божье Слово верно, потому что верен Бог.</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4.</w:t>
        <w:tab/>
        <w:t>А.</w:t>
        <w:tab/>
        <w:t xml:space="preserve">Что, согласно Ис. 50:10, вам нужно делать, когда все вокруг призывает вас не доверять обещаниям Бога?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О чем вы должны помнить (Ин. 13:17)?</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5.</w:t>
        <w:tab/>
        <w:t>А.</w:t>
        <w:tab/>
        <w:t>Назовите причины, которые, возможно, мешают вам принять истину о том, что Бог верен.</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ой выбор вы делаете, если эти причины оказываются для вас весомее, чем свидетельство Писания?</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6.</w:t>
        <w:tab/>
        <w:t>Может ли Бог хоть однажды изменить вам? Объясните свой ответ.</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7.</w:t>
        <w:tab/>
        <w:t>Как вы должны поступать, если испытываете страдания не по своей вине (1 Пет. 4:19)?</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4. Стать верным</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8.</w:t>
        <w:tab/>
        <w:t>А.</w:t>
        <w:tab/>
        <w:t xml:space="preserve">Что говорится в Лк. 16:10 верных и неверных людях?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Для каких сфер вашей жизни эта истина является актуальной?</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Можете ли вы сказать, что в какой-то сфере своей жизни вы бываете неверны? Объясните, в чем именно.</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 xml:space="preserve">Хотите ли вы быть верным человеком?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Когда вы стали христианкой (поверив, что Иисус Христос умер за ваши грехи и воскрес, чтобы вы могли обрести вечную жизнь), то, согласно Священному Писанию, Дух Божий вошел, чтобы обитать в вас. Какой плод Духа из Гал. 5:22–23 наиболее соответствует вашему желанию стать верной? Как, согласно этим стихам, вы можете осуществить свое желани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9.</w:t>
        <w:tab/>
        <w:t>А.</w:t>
        <w:tab/>
        <w:t>Ниже перечислите, в чем конкретно вы бы хотели быть верной.</w:t>
      </w:r>
    </w:p>
    <w:p>
      <w:pPr>
        <w:pStyle w:val="Solid3"/>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огу:</w:t>
      </w:r>
    </w:p>
    <w:p>
      <w:pPr>
        <w:pStyle w:val="Solid3"/>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ашему мужу:</w:t>
      </w:r>
    </w:p>
    <w:p>
      <w:pPr>
        <w:pStyle w:val="Solid3"/>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ашим детям:</w:t>
      </w:r>
    </w:p>
    <w:p>
      <w:pPr>
        <w:pStyle w:val="Solid3"/>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ашим друзьям:</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Теперь поговорите об этом с Самим Богом. Поблагодарите Его за то, что Он верен Своему обещанию и, обитая в вас, дарует свою верность, чтобы сделать верной и вас.</w:t>
      </w:r>
    </w:p>
    <w:p>
      <w:pPr>
        <w:sectPr>
          <w:headerReference w:type="even" r:id="rId27"/>
          <w:headerReference w:type="default" r:id="rId28"/>
          <w:footnotePr>
            <w:numFmt w:val="chicago"/>
            <w:numRestart w:val="eachPage"/>
          </w:footnotePr>
          <w:type w:val="nextPage"/>
          <w:pgSz w:w="11906" w:h="16838"/>
          <w:pgMar w:left="1361" w:right="1361" w:gutter="0" w:header="964" w:top="1588" w:footer="0" w:bottom="1134"/>
          <w:pgNumType w:fmt="decimal"/>
          <w:formProt w:val="false"/>
          <w:textDirection w:val="lrTb"/>
          <w:docGrid w:type="default" w:linePitch="360" w:charSpace="0"/>
        </w:sect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Прочтите 2 Кор. 5:7. О чем важно помнить, когда вы чувствуете, что никогда не сможете измениться?</w:t>
      </w:r>
    </w:p>
    <w:p>
      <w:pPr>
        <w:pStyle w:val="Heading1"/>
        <w:spacing w:lineRule="auto" w:line="36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11</w:t>
      </w:r>
    </w:p>
    <w:p>
      <w:pPr>
        <w:pStyle w:val="Heading1"/>
        <w:pageBreakBefore w:val="false"/>
        <w:spacing w:lineRule="auto" w:line="36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84">
                <wp:simplePos x="0" y="0"/>
                <wp:positionH relativeFrom="column">
                  <wp:posOffset>36195</wp:posOffset>
                </wp:positionH>
                <wp:positionV relativeFrom="paragraph">
                  <wp:posOffset>724535</wp:posOffset>
                </wp:positionV>
                <wp:extent cx="5861685" cy="635"/>
                <wp:effectExtent l="635" t="12700" r="635" b="12700"/>
                <wp:wrapNone/>
                <wp:docPr id="77"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БОГ СВЯТ</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вят, Свят, Свят Господь Саваоф!» (Ис. 6:3).</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Господь открывал Свою святость людям через служение Своих пророков. Святость Божья обитала в сердцах пророков и была основой их спокойствия в трудные времена. Несмотря на то, что на этих мужей общество и власти часто оказывали давление, они твердо стояли в своем знании, что Бог свят.</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се остальные свойства Бога столь непорочны и славны именно потому, что Он «величественен святостию» (Исх. 15:11). Это объясняет, почему Священное Писание чаще говорит нам о святости Бога, чем о многих других Его свойствах.</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Если мы попытаемся понять, какой смысл несут в себе слова «Бог свят», мы тоже обретем силу и великую радость и благословим «святое имя Его» (Пс. 102:1). Но пока мы не познали значения этих слов, они останутся для нас не более чем пустым звуком.</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ервоначальное значение слова «святой» – «отсеченный» или «отделенный». Когда это слово употреблено по отношению к Богу, имеется в виду, что Бог полностью отделен от зла. В Нем не может быть найдено ни одного пятна или порока, Он совершенно чист: «…Бог есть свет, и нет в Нем никакой тьмы» (1 Ин. 1:5).</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Мы, верующие во имя Его, понимаем, что Бог свят, и потому в Его любви, владычестве, мудрости, верности и доброте не может быть найдено ни малейшей частички зла. Обладание Бога абсолютной чистотой, совершенной отделенностью от зла (подобно обладанию и другими атрибутами) не требует от Бога никаких усилий. Ему не нужно бороться за то, чтобы быть или оставаться святым, Он свят по Своей природе и не может быть иным.</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Кто не убоится Тебя, Господи, и не прославит имени Твоего? ибо Ты един свят» (Отк. 15:4).</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г свят, поэтому Он ненавидит грех и должен судить Его. Если бы Бог захотел взирать на грех равнодушно, Ему пришлось бы изменить Своей истинной сущности. Крестная смерть Иисуса Христа (Бог допустил, чтобы Его страшное возмездие за грех совершилось над Его собственным Сыном) – свидетельство того, что грех должен быть наказан. Для нас нет иной надежды обрести святость, как только через Сына Божьего и Его смерть на кресте. Невероятной радостью для нас является то, что Бог «облагодатствовал нас в Возлюблен</w:t>
        <w:softHyphen/>
        <w:t>ном» (Еф. 1:6) и дал нам возможность обрести Его праведность через веру в Иисуса Христа как в нашего Спасителя от власти греха и суда. (Мы становимся угодны Богу благодаря Его собственной праведности.)</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Довольно часто люди относятся к святости как к идее странной, даже вызывающей протест, потому что вся наша жизнь диктует нам быть терпимыми ко многому из того, что накрепко связано с грехом и не имеет к святости никакого отношения. Нам приходится почти на каждом шагу сталкиваться с пороком, поэтому непорочность уже вызывает у нас удивление. Идея святости смущает нас. Святость Божья представляется теперь каким-то возвышенным понятием, не имеющим никакого отношения к реальной жизни, нужным лишь для отвлеченных размышлений богословов, но уж никак не для стирающих пеленки и моющих полы домашних хозяек.</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А что же говорит нам Священное Писание?</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близься же с Ним [с Богом, который свят], и будешь спокоен…» (Иов. 22:21),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ледовательно, святость имеет прямое отношение к спокойствию!</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Люди, чтущие своего Бога [Который свят], усилятся и будут действовать» (Дан. 11:32),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значит, святость имеет отношение к силе!</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ознаете истину [что Бог свят], и истина сделает вас свободными» (Ин. 8:32),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вятость имеет отношение к свобод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 xml:space="preserve"> «…Познание Святого – разум…» (Прит. 9:10),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вятость имеет отношение к разуму!</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лее того, святость самым тесным образом связана с представлением об истинной красоте и свободе, она является их сутью, потому что красота и свобода могут существовать только при полном отсутствии зл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Аналогом понятию «красоты Господней» (Пс. 26:4) является понятие «благолепие святыни» (Пс. 109:3). Таким образом, красота святости – это наиболее естественная и самая величественная красота, существующая при полном отсутствии зла (Едемский сад до грехопадения являл собой пример подобной красоты). Чтобы ощутить контраст красоты святости с любой другой красотой, можно сравнить ее с прозрачным сверкающим горным потоком, рядом с которым находится безобразная, грязная, к тому же дурно пахнущая, луж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Красота святости должна стать главным украшением женщины-христианки (см. 1 Тим 2:8–11). Чтобы иметь такое украшение, вам не нужно тратить деньги или изменять свою внешность. По мере того как вы будете освобождаться от греха, красота святости все более будет видна в вас. Библия обещает, что любая христианка станет обладательницей такой красоты.</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вобода святости – это внутренняя свобода, основанная на жизни без уныния, эгоизма, зависти, жадности и аморальных привычек. Проявление красоты и свободы святости в жизни человека предполагает, чтобы «живущие уже не для себя жили, но для Умершего за них и Воскресшего» (2 Кор 5:15).</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Только Бог совершенно отделен от зла, только Он может быть источником истинной святости, и Он живет в нас, христианах. Он очистил нас кровью Иисуса Христа от всякого греха и дал нам Духа Святого, чтобы мы обрели Его святость. Поэтому, ради нашего блага и чтобы сделать нас ослепительно прекрасными и истинно свободными, Бог повелевает нам: «…будьте святы, потому что Я свят» (1 Пет. 1:16).</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Когда Бог Своей величественный святостью обитает в вас, Он призывает: «…поклонитесь Господу в благолепии святыни Его» (1 Пар. 16:29). Поклонитесь же Ему с радостью!</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1. Господь свят</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Кто единственный обладает святостью? Какие требования к вам выдвигает эта святость? (См. 1 Цар. 2:2; Отк. 15:4.)</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 xml:space="preserve">Сформулируйте своими словами первоначальное значение слова «святой», наиболее подходящее к описанию святости Бога (см. вводную часть этого занятия). </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tab/>
        <w:t>А.</w:t>
        <w:tab/>
        <w:t>Найдите в толковом словаре значение слова «величественный», выпишите его.</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Благодаря чему мы можем говорить о величественности Бога (см. Исх. 15:11)? Объясните свой ответ.</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tab/>
        <w:t>А.</w:t>
        <w:tab/>
        <w:t xml:space="preserve">В Ветхом Завете, когда Бог обращается к Своему народу, Он постоянно называет Себя «Святым Израилевым». Как вы думаете, почему Бог подчеркивает именно это Свое свойство?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ая польза в том, если вы постоянно будете помнить о Божьей святости?</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Какое действие нам необходимо совершать, согласно Пс. 29:5, чтобы не забывать о святости нашего Бога?</w:t>
      </w:r>
    </w:p>
    <w:p>
      <w:pPr>
        <w:pStyle w:val="Ledge2"/>
        <w:spacing w:lineRule="auto" w:line="360"/>
        <w:rPr/>
      </w:pPr>
      <w:r>
        <w:rPr>
          <w:rFonts w:cs="Times New Roman;Times New Roman" w:ascii="Times New Roman;Times New Roman" w:hAnsi="Times New Roman;Times New Roman"/>
          <w:lang w:val="ru-RU"/>
        </w:rPr>
        <w:t>Г.</w:t>
        <w:tab/>
        <w:t>Напишите на листке бумаги фразу «Ты един свят» (Отк. 15:4) и повесьте таким образом, чтобы она постоянно была у вас перед глазами и всю неделю напоминала вам об этой истине. Также старайтесь выполнять то особое указание Бога, которое вам открылось в Пс. 29:5.</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tab/>
        <w:t>А.</w:t>
        <w:tab/>
        <w:t>Как в Пс. 92:5 и в Ис. 57:15 описывается Дом Господень? Как это описание связано с Божьей святостью?</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Сравните предложенные выше отрывки с 1 Кор. 3:16–17. Какое это имеет значение в вашей повседневной жизни? </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Открытие 2. Святой Агнец Божий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tab/>
        <w:t>Какие особые имена даны Иисусу Христу в Деян. 3:13–15?</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А.</w:t>
        <w:tab/>
        <w:t>Какие требования выдвигал Бог в ветхозаветные времена при принесении жертвы за грех (Лев. 4:32–35)?</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 вы думаете, какую истину Господь хотел открыть людям через ветхозаветное жертвоприношение?</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Что сказано об Иисусе Христе в Ин. 1:29 и в 1 Пет. 1:18–19?</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 xml:space="preserve">Как в Евр. 9:12–14 и в 1 Пет. 1:18–19 особо подчеркивается святость Иисуса Христа? </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Открытие 3. Единственная возможность для общения с Богом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w:t>
        <w:tab/>
        <w:t>Может ли, согласно Писанию, какой-либо человек стать святым и иметь возможность приблизиться к Богу (Рим. 3:10, 23)?</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w:t>
        <w:tab/>
        <w:t>А.</w:t>
        <w:tab/>
        <w:t>Как вы думаете, может ли Бог, будучи святым, пойти на компромисс и просто не обращать внимания на наши грехи? Объясните свой ответ.</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Представьте, что это были последние строки нашей книги. Какое слово было бы тогда наиболее подходящим для описания участи человека?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0.</w:t>
        <w:tab/>
        <w:t>Какой невероятный выход был найден святым Богом, для решения проблемы греха и для того, чтобы стали возможными личные взаимоотношения человека с Ним (Ис. 53; Рим. 5:6, 8–9; Еф. 1:7)?</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1.</w:t>
        <w:tab/>
        <w:t>Опираясь на те истины, которые открылись вам на этом занятии, объясните, на чем основаны утверждения апостола Иоанна в Ин. 14:6 и в 1 Ин. 5:11–12.</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tab/>
        <w:t>А.</w:t>
        <w:tab/>
        <w:t xml:space="preserve">Каким образом мы можем обрести Божью праведность, дающую нам возможность приближаться к Нему (Рим. 3:22)?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им должен быть ваш ответ на проявление в Иисусе Христе Божьей любви и святости, чтобы Бог мог принять вас?</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Если вы уже ответили Богу таким образом, то какое чудо с вами произошло (Ис. 53:11; Кол. 1:22)?</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4. Цель Бога – освободить вас</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w:t>
        <w:tab/>
        <w:t>А.</w:t>
        <w:tab/>
        <w:t>Какую чудесную возможность вы теперь приобрели, согласно Еф. 1:7; Кол. 1:22 и Евр. 4:16?</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им должно быть ваше сердце, когда вы предстаете перед Богом (Ис. 57:15)?</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4.</w:t>
        <w:tab/>
        <w:t xml:space="preserve">Каковы были цели Бога, согласно Еф. 1:3-4; 2 Тим. 1:9 и 1 Пет. 1:16, когда Он избрал вас? (Читая эти стихи, мысленно подставляйте свое имя.)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5.</w:t>
        <w:tab/>
        <w:t>Совершенно очевидно, что одна из Божьих целей – сделать женщину-христианку прекрасной. Чтобы эта мысль стала для вас более понятной, подумайте над предложенными ниже вопросами.</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Что, согласно Исх. 28:2; Пс. 95:6, 9, является красотой («благоле</w:t>
        <w:softHyphen/>
        <w:t>пием», «великолепием») перед Богом?</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Обычно женщины стремятся тем или иным способом сделать себя более красивыми, но что по этому поводу советует нам Господь (см. 1 Тим. 2:9–10; 1 Пет. 1:16 и 1 Пет. 3:3–5)?</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6.</w:t>
        <w:tab/>
        <w:t>А.</w:t>
        <w:tab/>
        <w:t>Как вы думаете, какие изменения могут произойти в различных сферах вашей жизни, если вы откликнитесь на призыв Бога из 1 Пет. 1:16?</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ие два деяния совершил Бог для того, чтобы в вашей жизни реализовалось это Его желание (Кол. 1:21–22)? (Вспомните, что Бог всегда дает вам все необходимое для выполнения Его требований.)</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5. Обретение Божьей святости</w:t>
      </w:r>
    </w:p>
    <w:p>
      <w:pPr>
        <w:pStyle w:val="Ledge1"/>
        <w:spacing w:lineRule="auto" w:line="360"/>
        <w:rPr/>
      </w:pPr>
      <w:r>
        <w:rPr>
          <w:rFonts w:cs="Times New Roman;Times New Roman" w:ascii="Times New Roman;Times New Roman" w:hAnsi="Times New Roman;Times New Roman"/>
          <w:lang w:val="ru-RU"/>
        </w:rPr>
        <w:t>17.</w:t>
        <w:tab/>
        <w:t>Каким образом в вас проникает Божья святость (Рим. 12:1–2; 2 Кор. 7:1; 1 Фес. 3:12–13 и Евр. 12:10)?</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8.</w:t>
        <w:tab/>
        <w:t>Почему фраза «я обладаю большей святостью, чем вы» находится в полном противоречии с волей Бога относительно состояния сердца человека (Пс. 50:19; Ис. 66:2)?</w:t>
      </w:r>
    </w:p>
    <w:p>
      <w:pPr>
        <w:pStyle w:val="Ledge1"/>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85">
                <wp:simplePos x="0" y="0"/>
                <wp:positionH relativeFrom="column">
                  <wp:posOffset>2110105</wp:posOffset>
                </wp:positionH>
                <wp:positionV relativeFrom="paragraph">
                  <wp:posOffset>318770</wp:posOffset>
                </wp:positionV>
                <wp:extent cx="1082675" cy="635"/>
                <wp:effectExtent l="635" t="5080" r="635" b="5080"/>
                <wp:wrapNone/>
                <wp:docPr id="78"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25.1pt" to="251.3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62655</wp:posOffset>
                </wp:positionH>
                <wp:positionV relativeFrom="paragraph">
                  <wp:posOffset>318770</wp:posOffset>
                </wp:positionV>
                <wp:extent cx="1172845" cy="635"/>
                <wp:effectExtent l="635" t="5080" r="635" b="5080"/>
                <wp:wrapNone/>
                <wp:docPr id="79"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5pt,25.1pt" to="364.95pt,25.1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19.</w:t>
        <w:tab/>
        <w:t>Чем должен обладать человек, чтобы увидеть Господа (Евр. 12:14)?</w:t>
      </w:r>
    </w:p>
    <w:p>
      <w:pPr>
        <w:sectPr>
          <w:headerReference w:type="even" r:id="rId29"/>
          <w:headerReference w:type="default" r:id="rId30"/>
          <w:footnotePr>
            <w:numFmt w:val="chicago"/>
            <w:numRestart w:val="eachPage"/>
          </w:footnotePr>
          <w:type w:val="nextPage"/>
          <w:pgSz w:w="11906" w:h="16838"/>
          <w:pgMar w:left="1361" w:right="1361" w:gutter="0" w:header="964" w:top="1588" w:footer="0" w:bottom="1134"/>
          <w:pgNumType w:fmt="decimal"/>
          <w:formProt w:val="false"/>
          <w:textDirection w:val="lrTb"/>
          <w:docGrid w:type="default" w:linePitch="360" w:charSpace="0"/>
        </w:sect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0.</w:t>
        <w:tab/>
        <w:t>Выучите наизусть 1 Ин. 1:5 и Отк. 15:4.</w:t>
      </w:r>
    </w:p>
    <w:p>
      <w:pPr>
        <w:pStyle w:val="Heading1"/>
        <w:spacing w:lineRule="auto" w:line="36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12</w:t>
      </w:r>
    </w:p>
    <w:p>
      <w:pPr>
        <w:pStyle w:val="Heading1"/>
        <w:pageBreakBefore w:val="false"/>
        <w:spacing w:lineRule="auto" w:line="36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86">
                <wp:simplePos x="0" y="0"/>
                <wp:positionH relativeFrom="column">
                  <wp:posOffset>36195</wp:posOffset>
                </wp:positionH>
                <wp:positionV relativeFrom="paragraph">
                  <wp:posOffset>724535</wp:posOffset>
                </wp:positionV>
                <wp:extent cx="5861685" cy="635"/>
                <wp:effectExtent l="635" t="12700" r="635" b="12700"/>
                <wp:wrapNone/>
                <wp:docPr id="82"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БОГ СПРАВЕДЛИВ</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Для того чтобы нам жить полноценной жизнью (иметь мир в душе, свободу, радость, независимость от внешних обстоятельств) как и предопределил для нас Бог, мы должны совершенствоваться в познании Его, научиться доверять Ему, всегда и везде призывать Его имя.</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ы уже познакомились с атрибутами Бога, это Любовь, Владычество, Всемогущество, Всеведение, Премудрость, Вездесущность, Неизменяемость, Верность и Святость.</w:t>
        <w:tab/>
        <w:t>Но у нашего Господа есть еще одно чудное свойство – Справедливость. Именно благодаря тому, что Он обладает справедливостью, Его святое правосудие (гнев Божий) должно покарать грех, причем грех не только очевидный, внешний, но и скрытый, который таится в сердце человек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ы можете подумать: «Неужели и об этом нам придется откровенничать?» Действительно, даже нам, христианам, становится не по себе, когда разговор доходит до темы Божьей справедливости. Нам легко говорить о доброте и любви Бога, но и нас порой отталкивает упоминание о Божьем правосудии. Мы ищем и не можем найти ответ на вопрос: «Как в Боге могут одновременно сосуществовать любовь, доброта и гнев?» Но при этом мы забываем, что Бог ко всему прочему еще и свят.</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Мы ограниченны в своем понимании Божьей справедливости, потому что наше представление о любви и доброте Бога также полно изъянов, а, кроме всего прочего, нам недостает святости (см. главу «Бог свят»). Часто мы придумываем греху рациональное объяснение, иной раз заигрываем с ним, так что он представляется нам почти дозволенным, и того же ожидаем от Бога. «…Ты подумал, что Я такой же, как ты» (Пс. 49:21). Но Бог абсолютно свят, и поэтому Он один знает, что такое жизнь без греха. Если вам известно, что такое неописуемая радость святости, вы не будете удивляться тому, что Бог святой ненавистью ненавидит грех, ибо грех разрушает и уничтожает Его творение всеми способами: интеллектуально, эмоционально и физически. Любовь Бога совершенна, Он желает Своим детям только добра. Разве Он может равнодушно взирать на смертоносную силу грех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Если у вас есть дети, то разве в вас не должен возгореться гнев против греха, который может разрушить всю их жизнь? Ведь на примере других вы видите трагические последствия этого греха. Не следует ли вам расстаться с удобной позицией безразличия, чтобы не только в любви, но и в строгости наставлять своих детей, когда компромисс невозможен? Особенно это нужно иметь в виду тем, чье материнское сердце чересчур мягко и нежно, кто слишком балует своих чад и долгое время считает их несмышлеными младенцами, а также тем, чьи дети болезненны и физически слабы. Наш любящий Бог ясно указывает: «Кто жалеет розги своей, тот ненави</w:t>
        <w:softHyphen/>
        <w:t>дит сына; а кто любит, тот с детства наказывает его» (Прит. 13:24). Поистине, добро и любовь вне справедливости не могут называться ни добром, ни любовью.</w:t>
      </w:r>
    </w:p>
    <w:p>
      <w:pPr>
        <w:pStyle w:val="Normal"/>
        <w:spacing w:lineRule="auto" w:line="360"/>
        <w:rPr/>
      </w:pPr>
      <w:r>
        <w:rPr>
          <w:rFonts w:cs="Times New Roman;Times New Roman" w:ascii="Times New Roman;Times New Roman" w:hAnsi="Times New Roman;Times New Roman"/>
          <w:lang w:val="ru-RU"/>
        </w:rPr>
        <w:tab/>
        <w:t>Святость Божья означает, что Он не может принять наш грех, хотя и «знает состав наш, помнит, что мы – персть» (Пс. 102:14). Правосудие – это противодействие Бога греху. «Ибо открывается гнев Божий с неба на всякое нечестие и неправду человеков…» (Рим. 1:18).</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г обрушил Свой святой гнев на чудовищный по своим последствиям грех, совершенный Адамом и Евой в Едемском саду, когда они пренебрегли Божьим доверием и любовью. Бог явил людям Свой суд и во время всемирного потопа, и в день разрушения Содома и Гоморры, но самый грозный из судов должен был бы свершиться над нами, над нашими близкими и друзьями, потому что мы все – грешники (Рим. 3:23). Господь справедлив, поэтому грех не может остаться безнаказанным. Но любовь Бога к нам настолько велика, что самый страшный суд над грехом свершился не над нами, а над Его собственным Сыном, Иисусом Христом. Христос понес то наказание, которое надлежало понести нам. Как вы думаете, было ли это для Него легко? Мы даже не в состоянии представить себе всю безмерность Его страданий, когда на Него пал гнев всесильного Бога!</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же мой! Боже мой! для чего Ты оставил меня? &lt;…&gt; Но Ты, Святый…» (Пс. 21:1, 4).</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Христос, знавший только святость, теперь постиг весь ужас греха. Но мало того, на Кресте Бог Сын испытал и ужас гнева Бога Отца, перед которым никто другой не устоял бы. «…Не устоят нечестивые на суде…» (Пс. 1:5).</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овершенная любовь, благость и справедливость Бога пребывают в единстве и непостижимым для нас образом явлены через Крест. В какой бы ситуации мы ни находились в настоящий момент, эта великая истина является для нас источником радости, потому что Иисус Христос, Сын Божий, избавил всех людей «от грядущего гнева» (1 Фес. 1:10).</w:t>
      </w:r>
    </w:p>
    <w:p>
      <w:pPr>
        <w:pStyle w:val="Solid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Итак нет ныне никакого осуждения тем, которые во Христе Иисусе живут не по плоти, но по духу, потому что закон духа жизни во Христе Иисусе освободил меня от закона греха и смерти» (Рим. 8:1–2).</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1. Божья справедливость</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лова «справедливость» и «праведность» («правда») являются в Священном Писании взаимозаменяемыми.</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 xml:space="preserve">Найдите в словаре значение слова «справедливость» и выпишите его.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Прочтите Втор. 32:3–4. Объясните фразу «все пути Его праведны [справедливы]», используя толкование слова «справедливость».</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tab/>
        <w:t>Как в приведенных ниже стихах описывается Божья справедливость?</w:t>
      </w:r>
    </w:p>
    <w:p>
      <w:pPr>
        <w:pStyle w:val="Solid2"/>
        <w:spacing w:lineRule="auto" w:line="360"/>
        <w:rPr/>
      </w:pPr>
      <w:r>
        <w:rPr>
          <w:rFonts w:cs="Times New Roman;Times New Roman" w:ascii="Times New Roman;Times New Roman" w:hAnsi="Times New Roman;Times New Roman"/>
          <w:lang w:val="ru-RU"/>
        </w:rPr>
        <w:t>А.</w:t>
        <w:tab/>
        <w:t>Пс. 118:137.</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с. 144:17.</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tab/>
        <w:t>А.</w:t>
        <w:tab/>
        <w:t>Что означает утверждение «правосудие и правота – основание престола Твоего» (Пс. 88:14)?</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 написанное в Пс. 88:16–17 можно соотнести с вашей собственной жизнью? (При чтении этого отрывка попробуйте подставить свое имя.)</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tab/>
        <w:t>А.</w:t>
        <w:tab/>
        <w:t xml:space="preserve">Назовите три проявления Господней справедливости, перечисленные в Соф. 3:5.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 xml:space="preserve">Подумайте, что лично вам хочет сказать Господь через эти отрывки. </w:t>
      </w:r>
    </w:p>
    <w:p>
      <w:pPr>
        <w:pStyle w:val="Solid3"/>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о вашем браке:</w:t>
      </w:r>
    </w:p>
    <w:p>
      <w:pPr>
        <w:pStyle w:val="Solid3"/>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 xml:space="preserve">о трудностях во взаимоотношениях с людьми: </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2. Иисус Христос</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tab/>
        <w:t xml:space="preserve">Как Иисус Христос пророчески описывается в Зах. 9:9? </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А.</w:t>
        <w:tab/>
        <w:t>Как называет Иисуса человек, позволивший Его распять (Мф. 27:24)?</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то будет праведным судьей мира в конце времен (2 Фес 1:7–9; Отк. 6:16)?</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Как Сам Иисус описывает Свой суд в Ин. 5:30?</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w:t>
        <w:tab/>
        <w:t>А.</w:t>
        <w:tab/>
        <w:t>О ком сказано в Отк. 15:3–4? Сравните с Ин. 1:29, 35–36.</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 описывается Тот, о Ком сказано в этом отрывке?</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Подумайте о том, что Он желает личного общения с вами. Какое значение этот отрывок имеет для вас?</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w:t>
        <w:tab/>
        <w:t>А.</w:t>
        <w:tab/>
        <w:t>Что будет совершено Богом на основании Его справедливости (Втор. 32:43; Деян. 17:31; Рим. 1:18; 2 Фес. 1:6–9)?</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Каково главное желание Бога (1 Тим. 2:4–6)?</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0.</w:t>
        <w:tab/>
        <w:t xml:space="preserve">Найдите вопрос, содержащийся в Иов. 9:2, а затем ответьте на него, согласно 1 Пет. 3:18. Какое непосредственное отношение это имеет к вам?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1.</w:t>
        <w:tab/>
        <w:t>Что для вас лично, как для христианки, является теперь истиной? Конкретизируйте свой ответ для каждого из приведенных ниже стихов.</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Рим. 3:26.</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Рим. 5:1.</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Рим. 5:9.</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Рим. 8:1.</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1 Фес. 1:10.</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tab/>
        <w:t>Какой должна быть повседневная жизнь праведной (то есть оправданной) женщины (Рим. 1:17; Гал. 2:20; Ос. 14:10)? Сегодня же примите решение, что будете жить именно таким образом, обращая особое внимание на наиболее проблемные сферы вашей жизни.</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w:t>
        <w:tab/>
        <w:t>Что по Своей праведности сделает для вас Бог, если вы верите в Иисуса Христа как своего Спасителя (Пс. 93:12; Евр. 12:7–11; 1 Ин. 1:9)?</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Открытие 3. Справедливость Божьих заповедей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ог освободил нас от власти греха смертью Своего Сына. Затем Он послал Святого Духа, чтобы дать нам силы вести святую жизнь. Также Бог дал нам Свое Слово, чтобы мы могли познать истину.</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4.</w:t>
        <w:tab/>
        <w:t>Что сделал псалмопевец, чтобы не дать греху управлять собой (Пс. 118:11)?</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5.</w:t>
        <w:tab/>
        <w:t>Выучите наизусть Пс. 18:8–12.</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 xml:space="preserve">Как псалмопевец определяет в этом отрывке Божьи заповеди, или установления (назовите хотя бы семь определений).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Какие следствия соблюдения вами этих заповедей здесь приведены  (назовите пять следствий)?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Желаете ли вы достичь подобных результатов в своей жизни? Что, согласно Пс. 18, нужно для этого делать?</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Открытие 4. Поддержка на пути к праведности </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6.</w:t>
        <w:tab/>
        <w:t>А.</w:t>
        <w:tab/>
        <w:t>Что мы должны делать по Божьей справедливости, если члены нашей семьи не знают Бога или не повинуются Его Слову (2 Кор. 5:11)?</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им образом замужняя женщина может «вразумить» своего мужа встать на путь Божий (см. 1 Пет. 3:1-4)?</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 xml:space="preserve">Каким образом нужно поддержать в детях веру в Бога (Втор. 6:6–7)? </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7.</w:t>
        <w:tab/>
        <w:t>Какие обещания Бог дал праведным (благочестивым) людям?</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Прит. 3:33.</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рит. 4:18.</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Прит. 10:6.</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Прит. 10:20.</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tab/>
        <w:t>Прит. 10:31.</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Е.</w:t>
        <w:tab/>
        <w:t>Прит. 12:13.</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Ж.</w:t>
        <w:tab/>
        <w:t>Прит. 20:7.</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8.</w:t>
        <w:tab/>
        <w:t>К чему призывает вас, Свою дочь, Святой Бог (2 Пар. 19:7)? Какими тремя способами вы можете достичь этого?</w:t>
      </w:r>
    </w:p>
    <w:p>
      <w:pPr>
        <w:sectPr>
          <w:headerReference w:type="even" r:id="rId31"/>
          <w:headerReference w:type="default" r:id="rId32"/>
          <w:footnotePr>
            <w:numFmt w:val="chicago"/>
            <w:numRestart w:val="eachPage"/>
          </w:footnotePr>
          <w:type w:val="nextPage"/>
          <w:pgSz w:w="11906" w:h="16838"/>
          <w:pgMar w:left="1361" w:right="1361" w:gutter="0" w:header="964" w:top="1588" w:footer="0" w:bottom="1134"/>
          <w:pgNumType w:fmt="decimal"/>
          <w:formProt w:val="false"/>
          <w:textDirection w:val="lrTb"/>
          <w:docGrid w:type="default" w:linePitch="360" w:charSpace="0"/>
        </w:sect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9.</w:t>
        <w:tab/>
        <w:t>Выучите наизусть Втор. 32:4.</w:t>
      </w:r>
    </w:p>
    <w:p>
      <w:pPr>
        <w:pStyle w:val="Heading1"/>
        <w:spacing w:lineRule="auto" w:line="360"/>
        <w:jc w:val="left"/>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13</w:t>
      </w:r>
    </w:p>
    <w:p>
      <w:pPr>
        <w:pStyle w:val="Heading1"/>
        <w:pageBreakBefore w:val="false"/>
        <w:spacing w:lineRule="auto" w:line="360"/>
        <w:jc w:val="left"/>
        <w:rPr>
          <w:rFonts w:ascii="Times New Roman;Times New Roman" w:hAnsi="Times New Roman;Times New Roman" w:cs="Times New Roman;Times New Roman"/>
          <w:b w:val="false"/>
          <w:b w:val="false"/>
          <w:lang w:val="ru-RU"/>
        </w:rPr>
      </w:pPr>
      <w:r>
        <mc:AlternateContent>
          <mc:Choice Requires="wps">
            <w:drawing>
              <wp:anchor behindDoc="0" distT="0" distB="0" distL="114935" distR="114935" simplePos="0" locked="0" layoutInCell="0" allowOverlap="1" relativeHeight="87">
                <wp:simplePos x="0" y="0"/>
                <wp:positionH relativeFrom="column">
                  <wp:posOffset>36195</wp:posOffset>
                </wp:positionH>
                <wp:positionV relativeFrom="paragraph">
                  <wp:posOffset>724535</wp:posOffset>
                </wp:positionV>
                <wp:extent cx="5861685" cy="635"/>
                <wp:effectExtent l="635" t="12700" r="635" b="12700"/>
                <wp:wrapNone/>
                <wp:docPr id="85"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СЛАВЬТЕ ГОСПОД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озможно, в последнее время вы страшно перегружены, вам кажется, что на вас взвалили непосильную ношу. Может быть, ваш муж потерял работу или с кем-то из близких произошел несчастный случай, или у вас подозревают серьезное заболевание, или коллега по работе постоянно строит против вас козни. Принося свою беду Богу, вы говорите: «Господь, прими мою проблему, я отдаю ее Тебе». Но сразу же после окончания молитвы, все заботы с новой силой возникают перед вашим сознанием. Не правда ли, знакомая ситуация?</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озможно, вы являетесь сильной личностью и понимаете, что должны приклады</w:t>
        <w:softHyphen/>
        <w:t>вать усилия для того, чтобы не думать об отданной Богу проблеме. Мысленно обращаясь к Нему, вы без конца повторяете: «Она Твоя, она Твоя!» Но когда вы причесывались или мыли посуду, что-то знакомое снова проскользнуло в ваши мысли, – это была все та же злосчастная проблема! Вы снова и снова стараетесь отдать ее Богу, это доводит вас до полного озлобления, и, в конце концов, вы начинаете испытывать чувство вины за то, что являетесь плохой христианкой. Но заметьте, при этом вы так и не перестали думать о своей сложной ситуации.</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Чтобы помочь вам разрешить эту дилемму, Священное Писание предлагает одну заповедь. Она в равной степени касается проблем, наваливающихся на вас внезапно, и проблем вялотекущих, которые уже успели стать частью вашей повседневной жизни (например, разочарование, упадок духа, страх, напряжение, раздражение, нервный срыв; их причиной может быть переутомление, непростые взаимоотношения с людьми и т.д.).</w:t>
      </w:r>
    </w:p>
    <w:p>
      <w:pPr>
        <w:pStyle w:val="Normal"/>
        <w:spacing w:lineRule="auto" w:line="360"/>
        <w:rPr/>
      </w:pPr>
      <w:r>
        <w:rPr>
          <w:rFonts w:cs="Times New Roman;Times New Roman" w:ascii="Times New Roman;Times New Roman" w:hAnsi="Times New Roman;Times New Roman"/>
          <w:lang w:val="ru-RU"/>
        </w:rPr>
        <w:tab/>
        <w:t>Эта заповедь, безусловно, относится ко всей нашей жизни, однако острая необходимость в ней возникает в самые трудные минуты. Заповедь эта – славить</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Господа. Ее важность подчеркивается тем, что она чаще остальных упоминается в Ветхом Завете. Можно предположить, что Бог не хочет, чтобы мы ею пренебрегали, забывали славить Его. Из глубины сердца взывает псалмопевец Давид: «Да славят Господа за милость Его и за чудные дела Его для сынов человеческих!» (Пс. 106:8). Кроме всего прочего, прославление Бога помогает нам приблизиться к Нему и больше узнать о Нем. Заповедь прославления Господа может быть лучше всего понята именно в процессе изучения свойств Бог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Если заповедь славить Господа настолько важна для нас, давайте поговорим о ней подробнее. Женщины, обучающиеся по этим материалам, часто просят ответить на следующий вопрос: «Как я могу запомнить и использовать в жизни то, что я узнала?» Ответ прост: «Славьте Господа». Это позволит вам все время думать о Его качествах. Именно прославление Бога даст вам возможность обнаружить связь Его свойств с вашими жизненными проблемами. Восхваление Господа делает вас свободными, потому что ваше внимание сосредотачивается на сущности Бога и Его делах.</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Открытие 1. Божьи заповеди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tab/>
        <w:t>С какой целью Бог дал вам Свои заповеди (Втор. 5:29; Пс. 17:30; 31:8)?</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tab/>
        <w:t xml:space="preserve">Приведите пример Божьей заповеди, которая стала для вас особым благословением. Объясните причину.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tab/>
        <w:t>Какие заповеди упомянуты в следующих стихах: Пс. 105:1; 134:1–3; 146:1 и 147:1?</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2. Почему мы должны славить Господ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Зачем нам дана заповедь славить Господа? Может быть, прославление должно осуществляться только в специально отведенное для этого время на богослужении? Может быть, воздавать Богу хвалу должны только люди, достигшие определенной духовной зрелости? Кому-то это может показаться неким «сверхдуховным» делом, мало связанным с обыденной жизнью. Однако вам необходимо понять, что прославление Господа является сердцевиной вашей новой, христианской жизни, вашего хождения пред Богом.</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tab/>
        <w:t>Почему мы должны славить Господ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Втор. 5:29.</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с. 32:1.</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Пс. 49:23.</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Пс. 146:1.</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tab/>
        <w:t>Во время прославления Бога, мы можем ощутить внутреннюю свободу, мир и радость, несмотря на трудные жизненные обстоятельства. Прославление Бога сосредоточивает наше внимание на Его сущности, помогает взглянуть на проблемы под иным углом зрения. Деян. 16:16–34 дает отличный тому пример.</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Кратко опишите ситуацию, в которой оказались Павел и Сил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Как вы думаете, какова естественная реакция человека на подобные обстоятельства?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А что делают Павел и Сила (Деян. 16:25)?</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tab/>
        <w:t>Как, по вашему мнению, Павел и Сила представляли себе дальнейшее развитие событий в этой ситуации?</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3. Что значит «славить»</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Основное значение слова «славить» – «делать известным, превозносить».</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tab/>
        <w:t>Кто, согласно Втор. 10:21, является объектом библейского восхваления?</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Нужно понять, что славить Господа – не означает все время восклицать: «Славьте Господа, славьте Господа», потому что это только призыв. Из Втор. 10:21 становится ясным, что Сам Бог должен находиться в центре восхваления.</w:t>
      </w:r>
    </w:p>
    <w:p>
      <w:pPr>
        <w:pStyle w:val="Solid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Кто такой Бог? – «Он хвала твоя».</w:t>
      </w:r>
    </w:p>
    <w:p>
      <w:pPr>
        <w:pStyle w:val="Solid2"/>
        <w:spacing w:lineRule="auto" w:line="360"/>
        <w:rPr/>
      </w:pPr>
      <w:r>
        <w:rPr>
          <w:rFonts w:cs="Times New Roman;Times New Roman" w:ascii="Times New Roman;Times New Roman" w:hAnsi="Times New Roman;Times New Roman"/>
          <w:lang w:val="ru-RU"/>
        </w:rPr>
        <w:t>Б.</w:t>
        <w:tab/>
        <w:t xml:space="preserve">Что сделал Бог? – «Он Бог твой, Который сделал с тобою великие и страшные </w:t>
      </w:r>
      <w:r>
        <w:rPr>
          <w:rFonts w:cs="Times New Roman;Times New Roman" w:ascii="Times New Roman;Times New Roman" w:hAnsi="Times New Roman;Times New Roman"/>
          <w:i/>
          <w:lang w:val="ru-RU"/>
        </w:rPr>
        <w:t>дела</w:t>
      </w:r>
      <w:r>
        <w:rPr>
          <w:rFonts w:cs="Times New Roman;Times New Roman" w:ascii="Times New Roman;Times New Roman" w:hAnsi="Times New Roman;Times New Roman"/>
          <w:lang w:val="ru-RU"/>
        </w:rPr>
        <w:t>».</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одведем итог. Прославлять Бога – значит превозносить Его или провозглашать, возвещать о том, Кто Он и что Он сделал.</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w:t>
        <w:tab/>
        <w:t>Не приходилось ли вам наблюдать прекрасный закат, когда ваше сердце было переполнено от восторга, и вы хотели как-то выплеснуть его наружу? Бог сотворил человека с внутренним желанием прославлять и дал в Своем Слове только один способ удовлетворить это желание. Если человек не славит Бога, им овладевает стремление славить кого-то или что-то другое.</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Кто или что может стать объектом нашего прославления, кроме Бога (используйте для ответа Дан. 5:23)?</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Как вы думаете, почему такое прославление бессмысленно?</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Подумайте над Дан. 5:23 в свете сегодняшнего дня. Что чаще всего становится объектом восхваления в современном мире?</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w:t>
        <w:tab/>
        <w:t>Какую заповедь передал нам Господь через псалмопевца Давида, чтобы мы не уподобились людям из приведенного выше отрывка (Пс. 64:1–2; 106:8, 15, 21, 31–32)?</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4. Как славить Бог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Призыв славить Господа – это призыв помнить о том, каким является наш Бог, каково Его имя и что Он сделал ради Своего имени. Прославление Бога поддерживает нас и напоминает нам, что мы можем доверять Ему во всех обстоятельствах.</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Если мы исполняем заповедь славить Господа, то как и в случае с другими заповедями, это приносит нам благословение (Втор. 5:29). Искренняя хвала всегда влияет на расположение духа и переключает наше внимание с личных проблем на Бог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Мы не должны во всем слепо ориентироваться на сказанное в псалмах, необходимо воспринимать обстоятельства жизни реалистично, чтобы они не становились предметом наших тяжких раздумий. Наши мысли должны быть заняты Богом (Пс. 41:12).</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w:t>
        <w:tab/>
        <w:t>Как мы должны славить Господ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Пс. 9:2.</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с. 33:2.</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tab/>
        <w:t>Пс. 46:8.</w:t>
      </w:r>
    </w:p>
    <w:p>
      <w:pPr>
        <w:pStyle w:val="Ledge2"/>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88">
                <wp:simplePos x="0" y="0"/>
                <wp:positionH relativeFrom="column">
                  <wp:posOffset>2651125</wp:posOffset>
                </wp:positionH>
                <wp:positionV relativeFrom="paragraph">
                  <wp:posOffset>482600</wp:posOffset>
                </wp:positionV>
                <wp:extent cx="1894205" cy="635"/>
                <wp:effectExtent l="635" t="5080" r="635" b="5080"/>
                <wp:wrapNone/>
                <wp:docPr id="86" name=""/>
                <a:graphic xmlns:a="http://schemas.openxmlformats.org/drawingml/2006/main">
                  <a:graphicData uri="http://schemas.microsoft.com/office/word/2010/wordprocessingShape">
                    <wps:wsp>
                      <wps:cNvSpPr/>
                      <wps:spPr>
                        <a:xfrm>
                          <a:off x="0" y="0"/>
                          <a:ext cx="189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75pt,38pt" to="357.85pt,38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Г.</w:t>
        <w:tab/>
        <w:t>Подведите итог, записав свои мысли от первого лиц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Существует два основных вида хвалы, которые открывает нам Библия.</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0.</w:t>
        <w:tab/>
        <w:t>Хвала-описание – это описание или объяснение свойств (атрибутов) Бога вообще, без соотнесенности с конкретной жизненной ситуацией.</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Возьмите в качестве примера Псалом 144, где перечисляются различные свойства Бога. Выпишите по одному стиху для определения каждого из Его свойств.</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Были ли в вашей жизни такие особые минуты (или часы), на протяжении которых вы постоянно напоминали себе о различных свойствах Бога? Как это восхваление Господа постепенно изменяло ваше умонастроение?</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1.</w:t>
        <w:tab/>
        <w:t>Хвала-объяснение – это объяснение того, что Бог сделал в конкретной ситуации или с конкретным человеком. Например, Бог может проявить свою верность, дав вам мудрость для оказания помощи близкому человеку или для осуществления непростого выбор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 xml:space="preserve">Объясните, почему Псалом 29 является примером такой хвалы. </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Приведите пример из своей жизни, когда Бог сделал что-то именно для вас, и в этом проявилось одно из Его свойств.</w:t>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ткрытие 5. Две женщины, умевшие славить Господ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Мы знаем два примера из Священного Писания, когда женщины-матери знали, как нужно славить Господа, и славили Его. Нам известно также, что у обеих были непростые жизненные обстоятельства, которые они встречали прославлением Бога.</w:t>
      </w:r>
    </w:p>
    <w:p>
      <w:pPr>
        <w:pStyle w:val="Normal"/>
        <w:spacing w:lineRule="auto" w:line="360"/>
        <w:rPr/>
      </w:pPr>
      <w:r>
        <w:rPr>
          <w:rFonts w:cs="Times New Roman;Times New Roman" w:ascii="Times New Roman;Times New Roman" w:hAnsi="Times New Roman;Times New Roman"/>
          <w:lang w:val="ru-RU"/>
        </w:rPr>
        <w:t>12.</w:t>
        <w:tab/>
        <w:t>Прочтите 1 Цар. 1:1–28.</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С какими трудностями столкнулась Анна, мать пророка Самуила (1 Цар 1:24–28)?</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Каким одним словом можно выразить ответ Анны Богу?</w:t>
      </w:r>
    </w:p>
    <w:p>
      <w:pPr>
        <w:pStyle w:val="Ledge1"/>
        <w:spacing w:lineRule="auto" w:line="360"/>
        <w:ind w:left="907" w:hanging="90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w:t>
        <w:tab/>
        <w:t>А.</w:t>
        <w:tab/>
        <w:t>С какими трудностями столкнулась Мария, мать Иисуса (Лк. 1:26–38 и Мф. 1:18–19)?</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Б.</w:t>
        <w:tab/>
        <w:t>Какова была ее реакция на эти трудности?</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4.</w:t>
        <w:tab/>
        <w:t>Выберите одну из двух хвалебных песен (или, ради особого благословения, обе), песнь Анны (1 Цар. 2:1–10) или песнь Марии (Лк. 1:46–55). Перечислите свойства Бога, которые упоминаются в этих песнях (проиллюстрируйте каждое из них соответствующим стихом). Опре</w:t>
        <w:softHyphen/>
        <w:t xml:space="preserve">делите, по возможности, к какому типу хвалы относится каждый из выписанных вами стихов. </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5.</w:t>
        <w:tab/>
        <w:t>Как вы думаете, почему размышление о Боге и Его свойствах поддержи</w:t>
        <w:softHyphen/>
        <w:t>вало этих женщин?</w:t>
      </w:r>
    </w:p>
    <w:p>
      <w:pPr>
        <w:pStyle w:val="Ledge1"/>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6.</w:t>
        <w:tab/>
        <w:t>Постарайтесь в своей жизни следовать заповеди прославления Бога.</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tab/>
        <w:t>Вспомните о тех трудностях, с которыми вам приходиться сталкиваться в последнее время. Что, согласно Писанию, вам нужно сделать для вашего же блага (Пс. 41:12)?</w:t>
      </w:r>
    </w:p>
    <w:p>
      <w:pPr>
        <w:pStyle w:val="Ledge2"/>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tab/>
        <w:t xml:space="preserve">Должны ли вы славить Господа только в трудной ситуации (Пс. 33:2)? Как может повлиять на вашу жизнь исполнение вами заповеди из предложенного стиха? </w:t>
      </w:r>
    </w:p>
    <w:p>
      <w:pPr>
        <w:pStyle w:val="Ledge1"/>
        <w:spacing w:lineRule="auto" w:line="360"/>
        <w:rPr>
          <w:rFonts w:ascii="Times New Roman;Times New Roman" w:hAnsi="Times New Roman;Times New Roman" w:cs="Times New Roman;Times New Roman"/>
          <w:lang w:val="ru-RU"/>
        </w:rPr>
      </w:pPr>
      <w:r>
        <mc:AlternateContent>
          <mc:Choice Requires="wps">
            <w:drawing>
              <wp:anchor behindDoc="0" distT="0" distB="0" distL="114935" distR="114935" simplePos="0" locked="0" layoutInCell="0" allowOverlap="1" relativeHeight="89">
                <wp:simplePos x="0" y="0"/>
                <wp:positionH relativeFrom="column">
                  <wp:posOffset>2110105</wp:posOffset>
                </wp:positionH>
                <wp:positionV relativeFrom="paragraph">
                  <wp:posOffset>690880</wp:posOffset>
                </wp:positionV>
                <wp:extent cx="1894205" cy="635"/>
                <wp:effectExtent l="635" t="5080" r="635" b="5080"/>
                <wp:wrapNone/>
                <wp:docPr id="87" name=""/>
                <a:graphic xmlns:a="http://schemas.openxmlformats.org/drawingml/2006/main">
                  <a:graphicData uri="http://schemas.microsoft.com/office/word/2010/wordprocessingShape">
                    <wps:wsp>
                      <wps:cNvSpPr/>
                      <wps:spPr>
                        <a:xfrm>
                          <a:off x="0" y="0"/>
                          <a:ext cx="189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54.4pt" to="315.25pt,54.4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lang w:val="ru-RU"/>
        </w:rPr>
        <w:t>17.</w:t>
        <w:tab/>
        <w:t>Прославлять Бога нужно постоянно и от всего сердца, но иногда вы не ощущаете в этом потребности. О чем просит вас Бог (Евр. 13:15), зная, что хвала даст вам благословение?</w:t>
        <w:tab/>
        <w:tab/>
        <w:tab/>
        <w:t>.</w:t>
      </w:r>
    </w:p>
    <w:p>
      <w:pPr>
        <w:sectPr>
          <w:headerReference w:type="even" r:id="rId33"/>
          <w:headerReference w:type="default" r:id="rId34"/>
          <w:footnotePr>
            <w:numFmt w:val="chicago"/>
            <w:numRestart w:val="eachPage"/>
          </w:footnotePr>
          <w:type w:val="nextPage"/>
          <w:pgSz w:w="11906" w:h="16838"/>
          <w:pgMar w:left="1361" w:right="1361" w:gutter="0" w:header="964" w:top="1588" w:footer="0" w:bottom="1134"/>
          <w:pgNumType w:fmt="decimal"/>
          <w:formProt w:val="false"/>
          <w:textDirection w:val="lrTb"/>
          <w:docGrid w:type="default" w:linePitch="360" w:charSpace="0"/>
        </w:sect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осхвалишь Господа, и вот – Бог твой!</w:t>
      </w:r>
    </w:p>
    <w:p>
      <w:pPr>
        <w:pStyle w:val="Heading1"/>
        <w:spacing w:lineRule="auto" w:line="360"/>
        <w:jc w:val="left"/>
        <w:rPr/>
      </w:pPr>
      <w:r>
        <w:rPr>
          <w:rFonts w:cs="Times New Roman;Times New Roman" w:ascii="Times New Roman;Times New Roman" w:hAnsi="Times New Roman;Times New Roman"/>
          <w:b w:val="false"/>
          <w:lang w:val="ru-RU"/>
        </w:rPr>
        <w:t>РЕКОМ</w:t>
      </w:r>
      <w:r>
        <mc:AlternateContent>
          <mc:Choice Requires="wps">
            <w:drawing>
              <wp:anchor behindDoc="0" distT="0" distB="0" distL="114935" distR="114935" simplePos="0" locked="0" layoutInCell="0" allowOverlap="1" relativeHeight="90">
                <wp:simplePos x="0" y="0"/>
                <wp:positionH relativeFrom="column">
                  <wp:posOffset>36195</wp:posOffset>
                </wp:positionH>
                <wp:positionV relativeFrom="paragraph">
                  <wp:posOffset>724535</wp:posOffset>
                </wp:positionV>
                <wp:extent cx="5861685" cy="635"/>
                <wp:effectExtent l="635" t="12700" r="635" b="12700"/>
                <wp:wrapNone/>
                <wp:docPr id="90" name=""/>
                <a:graphic xmlns:a="http://schemas.openxmlformats.org/drawingml/2006/main">
                  <a:graphicData uri="http://schemas.microsoft.com/office/word/2010/wordprocessingShape">
                    <wps:wsp>
                      <wps:cNvSpPr/>
                      <wps:spPr>
                        <a:xfrm>
                          <a:off x="0" y="0"/>
                          <a:ext cx="586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57.05pt" to="464.35pt,57.05pt" stroked="t" o:allowincell="f" style="position:absolute">
                <v:stroke color="black" weight="25560" joinstyle="miter" endcap="flat"/>
                <v:fill o:detectmouseclick="t" on="false"/>
                <w10:wrap type="none"/>
              </v:line>
            </w:pict>
          </mc:Fallback>
        </mc:AlternateContent>
      </w:r>
      <w:r>
        <w:rPr>
          <w:rFonts w:cs="Times New Roman;Times New Roman" w:ascii="Times New Roman;Times New Roman" w:hAnsi="Times New Roman;Times New Roman"/>
          <w:b w:val="false"/>
          <w:lang w:val="ru-RU"/>
        </w:rPr>
        <w:t>ЕНДАЦИИ ДЛЯ ВЕДУЩЕГО ГРУППы</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 организации дискуссионной группы очень важна роль ведущего. Его основная цель заключается не в том, чтобы учить членов группы, а в том, чтобы правильно организовать обсуждение. Необходимо поощрять членов группы делиться тем, что они узнали во время самостоятельной подготовки. Такой обмен мыслями – необходимая часть учебного процесса. Что должен делать мудрый руководитель?</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1.</w:t>
        <w:tab/>
        <w:t>Доверять действию в себе Духа Святого.</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2.</w:t>
        <w:tab/>
        <w:t>Устанавливать дружескую атмосферу, которая позволит легко обмениваться мнениями.</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3.</w:t>
        <w:tab/>
        <w:t>«Держать руку на пульсе», чтобы обсуждение не отклонялось от темы. Дискуссия должна основываться не на мнениях участников, а на Слове Божьем. Необходимо, чтобы все члены группы в течение недели готовили ответы на предложенные вопросы, это способствует их постоянному обращению к Священному Писанию. Ведущий всегда может спросить: «А как вы ответили на следующий вопрос?» – и таким образом вести группу дальше.</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4.</w:t>
        <w:tab/>
        <w:t>Делать все возможное, чтобы полностью охватить весь материал занятия, это поможет членам группы вовремя закончить недельную программу.</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5.</w:t>
        <w:tab/>
        <w:t>Установить правило, по которому участвовать в обсуждении могут только те, кто выполнил задание. Это является хорошим стимулом для участников группы, чтобы готовить задания в срок.</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6.</w:t>
        <w:tab/>
        <w:t>Если нужно, упрощать или перефразировать вопросы, чтобы сэкономить время или оживить дискуссию.</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7.</w:t>
        <w:tab/>
        <w:t>Быть гибким в своих методах: некоторые задания требуют, чтобы было выслушано мнение всех участников; для каких-то вопросов достаточно ответа одного человека; иногда бывает необходимо разнообразие, тогда несколько участников могут высказаться по одному и тому же поводу.</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Bold"/>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РЕКОМЕНДАЦИИ ДЛЯ ЛЕКТОР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1.</w:t>
        <w:tab/>
        <w:t>Лектор должен быть уверен, что слушатели правильно поняли сказанное им о том или ином свойстве Бога.</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2.</w:t>
        <w:tab/>
        <w:t>Лектор должен давать указания по использованию еженедельного материала, чтобы это было применимо к конкретным нуждам данной группы, то есть эти нужды или ситуации должны быть общими для всех членов.</w:t>
      </w:r>
    </w:p>
    <w:p>
      <w:pPr>
        <w:pStyle w:val="Normal"/>
        <w:spacing w:lineRule="auto" w:line="36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водные части каждой главы можно использовать для заключительной части соответствующей лекции.</w:t>
      </w:r>
    </w:p>
    <w:sectPr>
      <w:headerReference w:type="even" r:id="rId35"/>
      <w:headerReference w:type="default" r:id="rId36"/>
      <w:headerReference w:type="first" r:id="rId37"/>
      <w:footnotePr>
        <w:numFmt w:val="chicago"/>
        <w:numRestart w:val="eachPage"/>
      </w:footnotePr>
      <w:type w:val="nextPage"/>
      <w:pgSz w:w="11906" w:h="16838"/>
      <w:pgMar w:left="1361" w:right="1361" w:gutter="0" w:header="964" w:top="1588"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sha" w:date="0-00-00T00:00:00Z" w:initials="D">
    <w:p>
      <w:r>
        <w:rPr>
          <w:rFonts w:eastAsia="Times New Roman;Times New Roman" w:ascii="Times New Roman;Times New Roman" w:hAnsi="Times New Roman;Times New Roman" w:cs="Times New Roman;Times New Roman"/>
          <w:color w:val="000000"/>
          <w:sz w:val="20"/>
          <w:szCs w:val="20"/>
          <w:lang w:eastAsia="en-US" w:bidi="ar-SA" w:val="ru-RU"/>
        </w:rPr>
        <w:t>Возможно, лучше 14:61-62?</w:t>
      </w:r>
    </w:p>
  </w:comment>
  <w:comment w:id="1" w:author="Dasha" w:date="0-00-00T00:00:00Z" w:initials="D">
    <w:p>
      <w:r>
        <w:rPr>
          <w:rFonts w:eastAsia="Times New Roman;Times New Roman" w:ascii="Times New Roman;Times New Roman" w:hAnsi="Times New Roman;Times New Roman" w:cs="Times New Roman;Times New Roman"/>
          <w:color w:val="000000"/>
          <w:sz w:val="20"/>
          <w:szCs w:val="20"/>
          <w:lang w:eastAsia="en-US" w:bidi="ar-SA" w:val="ru-RU"/>
        </w:rPr>
        <w:t>Такого стиха в Библии не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CyrillicFWF">
    <w:altName w:val="Algerian"/>
    <w:charset w:val="00"/>
    <w:family w:val="decorative"/>
    <w:pitch w:val="variable"/>
  </w:font>
  <w:font w:name="VremyaFWF">
    <w:altName w:val="Times New Roman"/>
    <w:charset w:val="cc"/>
    <w:family w:val="auto"/>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В Библии иногда (например, в Быт. 6:6 или в Ионе 3:9, 10) используются фразы «Бог раскаялся» или «Бог пожалел» о том, что сделал. Однако надо иметь в виду, что это лишь человеческое выражение, означающее в действительности следующее: Бог постоянно старается дать человечеству возможность увидеть свой грех. Пока люди не покаются в собственных грехах, Бог должен вершить суд; когда же они принесут покаяние, как ниневитяне, Бог проявляет милосердие. Он предвидел, что произойдет, и не был удивлен, когда необходимость в Его наказании отпала. Обратите внимание, что в еврейском языке существуют два разных слова, переведенных на русский как «раскаяние»: одно означает «повернуться назад, изменить направление», другое – «сожалеть, огорча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9210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05pt;height:23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292100"/>
              <wp:effectExtent l="0" t="0" r="0" b="0"/>
              <wp:wrapSquare wrapText="largest"/>
              <wp:docPr id="24" name="Frame18"/>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6</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6</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292100"/>
              <wp:effectExtent l="0" t="0" r="0" b="0"/>
              <wp:wrapSquare wrapText="largest"/>
              <wp:docPr id="25" name="Frame17"/>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5</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5</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292100"/>
              <wp:effectExtent l="0" t="0" r="0" b="0"/>
              <wp:wrapSquare wrapText="largest"/>
              <wp:docPr id="27" name="Frame21"/>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2</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2</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92100"/>
              <wp:effectExtent l="0" t="0" r="0" b="0"/>
              <wp:wrapSquare wrapText="largest"/>
              <wp:docPr id="28" name="Frame20"/>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3</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3</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292100"/>
              <wp:effectExtent l="0" t="0" r="0" b="0"/>
              <wp:wrapSquare wrapText="largest"/>
              <wp:docPr id="47" name="Frame24"/>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2</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2</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292100"/>
              <wp:effectExtent l="0" t="0" r="0" b="0"/>
              <wp:wrapSquare wrapText="largest"/>
              <wp:docPr id="48" name="Frame23"/>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3</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3</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53035" cy="292100"/>
              <wp:effectExtent l="0" t="0" r="0" b="0"/>
              <wp:wrapSquare wrapText="largest"/>
              <wp:docPr id="53" name="Frame27"/>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8</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8</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292100"/>
              <wp:effectExtent l="0" t="0" r="0" b="0"/>
              <wp:wrapSquare wrapText="largest"/>
              <wp:docPr id="54" name="Frame26"/>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9</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9</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292100"/>
              <wp:effectExtent l="0" t="0" r="0" b="0"/>
              <wp:wrapSquare wrapText="largest"/>
              <wp:docPr id="57" name="Frame30"/>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58</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58</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292100"/>
              <wp:effectExtent l="0" t="0" r="0" b="0"/>
              <wp:wrapSquare wrapText="largest"/>
              <wp:docPr id="58" name="Frame29"/>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57</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57</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29210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05pt;height:23pt;mso-wrap-distance-left:0pt;mso-wrap-distance-right:0pt;mso-wrap-distance-top:0pt;mso-wrap-distance-bottom:0pt;margin-top:0.05pt;mso-position-vertical-relative:text;margin-left:453.15pt;mso-position-horizontal:outside;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292100"/>
              <wp:effectExtent l="0" t="0" r="0" b="0"/>
              <wp:wrapSquare wrapText="largest"/>
              <wp:docPr id="60" name="Frame33"/>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64</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64</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292100"/>
              <wp:effectExtent l="0" t="0" r="0" b="0"/>
              <wp:wrapSquare wrapText="largest"/>
              <wp:docPr id="61" name="Frame32"/>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63</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63</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292100"/>
              <wp:effectExtent l="0" t="0" r="0" b="0"/>
              <wp:wrapSquare wrapText="largest"/>
              <wp:docPr id="64" name="Frame36"/>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70</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70</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292100"/>
              <wp:effectExtent l="0" t="0" r="0" b="0"/>
              <wp:wrapSquare wrapText="largest"/>
              <wp:docPr id="65" name="Frame35"/>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71</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71</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53035" cy="292100"/>
              <wp:effectExtent l="0" t="0" r="0" b="0"/>
              <wp:wrapSquare wrapText="largest"/>
              <wp:docPr id="70" name="Frame39"/>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80</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80</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292100"/>
              <wp:effectExtent l="0" t="0" r="0" b="0"/>
              <wp:wrapSquare wrapText="largest"/>
              <wp:docPr id="71" name="Frame38"/>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79</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79</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292100"/>
              <wp:effectExtent l="0" t="0" r="0" b="0"/>
              <wp:wrapSquare wrapText="largest"/>
              <wp:docPr id="75" name="Frame42"/>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86</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86</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292100"/>
              <wp:effectExtent l="0" t="0" r="0" b="0"/>
              <wp:wrapSquare wrapText="largest"/>
              <wp:docPr id="76" name="Frame41"/>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87</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87</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53035" cy="292100"/>
              <wp:effectExtent l="0" t="0" r="0" b="0"/>
              <wp:wrapSquare wrapText="largest"/>
              <wp:docPr id="80" name="Frame45"/>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94</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94</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292100"/>
              <wp:effectExtent l="0" t="0" r="0" b="0"/>
              <wp:wrapSquare wrapText="largest"/>
              <wp:docPr id="81" name="Frame44"/>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95</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95</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9210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05pt;height:23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292100"/>
              <wp:effectExtent l="0" t="0" r="0" b="0"/>
              <wp:wrapSquare wrapText="largest"/>
              <wp:docPr id="83" name="Frame48"/>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02</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02</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29235" cy="292100"/>
              <wp:effectExtent l="0" t="0" r="0" b="0"/>
              <wp:wrapSquare wrapText="largest"/>
              <wp:docPr id="84" name="Frame47"/>
              <a:graphic xmlns:a="http://schemas.openxmlformats.org/drawingml/2006/main">
                <a:graphicData uri="http://schemas.microsoft.com/office/word/2010/wordprocessingShape">
                  <wps:wsp>
                    <wps:cNvSpPr txBox="1"/>
                    <wps:spPr>
                      <a:xfrm>
                        <a:off x="0" y="0"/>
                        <a:ext cx="2292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03</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8.05pt;height:23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03</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29235" cy="292100"/>
              <wp:effectExtent l="0" t="0" r="0" b="0"/>
              <wp:wrapSquare wrapText="largest"/>
              <wp:docPr id="88" name="Frame51"/>
              <a:graphic xmlns:a="http://schemas.openxmlformats.org/drawingml/2006/main">
                <a:graphicData uri="http://schemas.microsoft.com/office/word/2010/wordprocessingShape">
                  <wps:wsp>
                    <wps:cNvSpPr txBox="1"/>
                    <wps:spPr>
                      <a:xfrm>
                        <a:off x="0" y="0"/>
                        <a:ext cx="2292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10</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8.05pt;height:23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10</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tab/>
      <w:tab/>
      <w:t>?</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29235" cy="292100"/>
              <wp:effectExtent l="0" t="0" r="0" b="0"/>
              <wp:wrapSquare wrapText="largest"/>
              <wp:docPr id="89" name="Frame50"/>
              <a:graphic xmlns:a="http://schemas.openxmlformats.org/drawingml/2006/main">
                <a:graphicData uri="http://schemas.microsoft.com/office/word/2010/wordprocessingShape">
                  <wps:wsp>
                    <wps:cNvSpPr txBox="1"/>
                    <wps:spPr>
                      <a:xfrm>
                        <a:off x="0" y="0"/>
                        <a:ext cx="2292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11</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8.05pt;height:23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11</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1"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0</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0</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tab/>
      <w:tab/>
      <w:t>?</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292100"/>
              <wp:effectExtent l="0" t="0" r="0" b="0"/>
              <wp:wrapSquare wrapText="largest"/>
              <wp:docPr id="92" name="Frame53"/>
              <a:graphic xmlns:a="http://schemas.openxmlformats.org/drawingml/2006/main">
                <a:graphicData uri="http://schemas.microsoft.com/office/word/2010/wordprocessingShape">
                  <wps:wsp>
                    <wps:cNvSpPr txBox="1"/>
                    <wps:spPr>
                      <a:xfrm>
                        <a:off x="0" y="0"/>
                        <a:ext cx="2292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13</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8.05pt;height:23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13</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292100"/>
              <wp:effectExtent l="0" t="0" r="0" b="0"/>
              <wp:wrapSquare wrapText="largest"/>
              <wp:docPr id="93" name="Frame52"/>
              <a:graphic xmlns:a="http://schemas.openxmlformats.org/drawingml/2006/main">
                <a:graphicData uri="http://schemas.microsoft.com/office/word/2010/wordprocessingShape">
                  <wps:wsp>
                    <wps:cNvSpPr txBox="1"/>
                    <wps:spPr>
                      <a:xfrm>
                        <a:off x="0" y="0"/>
                        <a:ext cx="2292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12</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8.05pt;height:23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12</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0</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0</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29210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5</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05pt;height:23pt;mso-wrap-distance-left:0pt;mso-wrap-distance-right:0pt;mso-wrap-distance-top:0pt;mso-wrap-distance-bottom:0pt;margin-top:0.05pt;mso-position-vertical-relative:text;margin-left:453.15pt;mso-position-horizontal:outside;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5</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29210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0</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0</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292100"/>
              <wp:effectExtent l="0" t="0" r="0" b="0"/>
              <wp:wrapSquare wrapText="largest"/>
              <wp:docPr id="14" name="Frame11"/>
              <a:graphic xmlns:a="http://schemas.openxmlformats.org/drawingml/2006/main">
                <a:graphicData uri="http://schemas.microsoft.com/office/word/2010/wordprocessingShape">
                  <wps:wsp>
                    <wps:cNvSpPr txBox="1"/>
                    <wps:spPr>
                      <a:xfrm>
                        <a:off x="0" y="0"/>
                        <a:ext cx="768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1</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6.05pt;height:23pt;mso-wrap-distance-left:0pt;mso-wrap-distance-right:0pt;mso-wrap-distance-top:0pt;mso-wrap-distance-bottom:0pt;margin-top:0.05pt;mso-position-vertical-relative:text;margin-left:447.15pt;mso-position-horizontal:outside;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1</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292100"/>
              <wp:effectExtent l="0" t="0" r="0" b="0"/>
              <wp:wrapSquare wrapText="largest"/>
              <wp:docPr id="20" name="Frame15"/>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8</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8</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292100"/>
              <wp:effectExtent l="0" t="0" r="0" b="0"/>
              <wp:wrapSquare wrapText="largest"/>
              <wp:docPr id="21" name="Frame14"/>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7</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Header"/>
                      <w:spacing w:before="12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7</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left" w:pos="907" w:leader="none"/>
        <w:tab w:val="left" w:pos="1361" w:leader="none"/>
        <w:tab w:val="left" w:pos="1814" w:leader="none"/>
        <w:tab w:val="left" w:pos="2268" w:leader="none"/>
      </w:tabs>
      <w:overflowPunct w:val="false"/>
      <w:autoSpaceDE w:val="false"/>
      <w:bidi w:val="0"/>
      <w:spacing w:lineRule="atLeast" w:line="340" w:before="120" w:after="0"/>
      <w:jc w:val="both"/>
      <w:textAlignment w:val="baseline"/>
    </w:pPr>
    <w:rPr>
      <w:rFonts w:ascii="BodoniCyrillicFWF;Algerian" w:hAnsi="BodoniCyrillicFWF;Algerian" w:eastAsia="Times New Roman;Times New Roman" w:cs="BodoniCyrillicFWF;Algerian"/>
      <w:color w:val="000000"/>
      <w:sz w:val="30"/>
      <w:szCs w:val="20"/>
      <w:lang w:val="en-US" w:bidi="ar-SA" w:eastAsia="zh-CN"/>
    </w:rPr>
  </w:style>
  <w:style w:type="paragraph" w:styleId="Heading1">
    <w:name w:val="Heading 1"/>
    <w:basedOn w:val="Normal"/>
    <w:next w:val="Normal"/>
    <w:qFormat/>
    <w:pPr>
      <w:keepNext w:val="true"/>
      <w:pageBreakBefore/>
      <w:numPr>
        <w:ilvl w:val="0"/>
        <w:numId w:val="1"/>
      </w:numPr>
      <w:tabs>
        <w:tab w:val="clear" w:pos="454"/>
        <w:tab w:val="clear" w:pos="907"/>
        <w:tab w:val="left" w:pos="1361" w:leader="none"/>
        <w:tab w:val="left" w:pos="1814" w:leader="none"/>
        <w:tab w:val="left" w:pos="2268" w:leader="none"/>
      </w:tabs>
      <w:spacing w:before="600" w:after="480"/>
      <w:jc w:val="center"/>
      <w:outlineLvl w:val="0"/>
    </w:pPr>
    <w:rPr>
      <w:b/>
      <w:caps/>
      <w:kern w:val="2"/>
      <w:sz w:val="42"/>
    </w:rPr>
  </w:style>
  <w:style w:type="paragraph" w:styleId="Heading2">
    <w:name w:val="Heading 2"/>
    <w:basedOn w:val="Normal"/>
    <w:next w:val="Normal"/>
    <w:qFormat/>
    <w:pPr>
      <w:keepNext w:val="true"/>
      <w:numPr>
        <w:ilvl w:val="1"/>
        <w:numId w:val="1"/>
      </w:numPr>
      <w:tabs>
        <w:tab w:val="clear" w:pos="454"/>
        <w:tab w:val="clear" w:pos="907"/>
        <w:tab w:val="left" w:pos="1361" w:leader="none"/>
        <w:tab w:val="left" w:pos="1814" w:leader="none"/>
        <w:tab w:val="left" w:pos="2268" w:leader="none"/>
      </w:tabs>
      <w:spacing w:before="0" w:after="120"/>
      <w:jc w:val="center"/>
      <w:outlineLvl w:val="1"/>
    </w:pPr>
    <w:rPr>
      <w:b/>
      <w:caps/>
      <w:sz w:val="32"/>
    </w:rPr>
  </w:style>
  <w:style w:type="paragraph" w:styleId="Heading3">
    <w:name w:val="Heading 3"/>
    <w:basedOn w:val="Normal"/>
    <w:next w:val="Normal"/>
    <w:qFormat/>
    <w:pPr>
      <w:keepNext w:val="true"/>
      <w:numPr>
        <w:ilvl w:val="2"/>
        <w:numId w:val="1"/>
      </w:numPr>
      <w:spacing w:before="300" w:after="120"/>
      <w:jc w:val="center"/>
      <w:outlineLvl w:val="2"/>
    </w:pPr>
    <w:rPr>
      <w:b/>
      <w:sz w:val="3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rFonts w:ascii="VremyaFWF;Times New Roman" w:hAnsi="VremyaFWF;Times New Roman" w:cs="VremyaFWF;Times New Roman"/>
      <w:b/>
      <w:sz w:val="24"/>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it">
    <w:name w:val="Slit"/>
    <w:basedOn w:val="Normal"/>
    <w:qFormat/>
    <w:pPr>
      <w:tabs>
        <w:tab w:val="clear" w:pos="2268"/>
        <w:tab w:val="left" w:pos="454" w:leader="none"/>
        <w:tab w:val="left" w:pos="907" w:leader="none"/>
        <w:tab w:val="left" w:pos="1361" w:leader="none"/>
        <w:tab w:val="left" w:pos="1814" w:leader="none"/>
      </w:tabs>
      <w:spacing w:lineRule="exact" w:line="120" w:before="0" w:after="0"/>
    </w:pPr>
    <w:rPr/>
  </w:style>
  <w:style w:type="paragraph" w:styleId="Bold">
    <w:name w:val="Bold"/>
    <w:basedOn w:val="Normal"/>
    <w:qFormat/>
    <w:pPr>
      <w:keepNext w:val="true"/>
    </w:pPr>
    <w:rPr>
      <w:b/>
    </w:rPr>
  </w:style>
  <w:style w:type="paragraph" w:styleId="Verse1">
    <w:name w:val="Verse 1"/>
    <w:basedOn w:val="Normal"/>
    <w:qFormat/>
    <w:pPr>
      <w:spacing w:before="240" w:after="0"/>
    </w:pPr>
    <w:rPr/>
  </w:style>
  <w:style w:type="paragraph" w:styleId="Wide">
    <w:name w:val="Wide"/>
    <w:basedOn w:val="Normal"/>
    <w:qFormat/>
    <w:pPr>
      <w:tabs>
        <w:tab w:val="left" w:pos="-851" w:leader="none"/>
        <w:tab w:val="left" w:pos="454" w:leader="none"/>
        <w:tab w:val="left" w:pos="907" w:leader="none"/>
        <w:tab w:val="left" w:pos="1361" w:leader="none"/>
        <w:tab w:val="left" w:pos="1814" w:leader="none"/>
        <w:tab w:val="left" w:pos="2268" w:leader="none"/>
      </w:tabs>
      <w:ind w:left="-1134" w:hanging="0"/>
    </w:pPr>
    <w:rPr/>
  </w:style>
  <w:style w:type="paragraph" w:styleId="Wide1">
    <w:name w:val="Wide 1"/>
    <w:basedOn w:val="Wide"/>
    <w:qFormat/>
    <w:pPr>
      <w:spacing w:before="240" w:after="0"/>
    </w:pPr>
    <w:rPr/>
  </w:style>
  <w:style w:type="paragraph" w:styleId="Solid2">
    <w:name w:val="Solid 2"/>
    <w:basedOn w:val="Normal"/>
    <w:qFormat/>
    <w:pPr>
      <w:spacing w:before="0" w:after="0"/>
      <w:ind w:left="908" w:hanging="454"/>
    </w:pPr>
    <w:rPr/>
  </w:style>
  <w:style w:type="paragraph" w:styleId="Solid4">
    <w:name w:val="solid 4"/>
    <w:basedOn w:val="Normal"/>
    <w:qFormat/>
    <w:pPr>
      <w:spacing w:before="0" w:after="0"/>
      <w:ind w:left="1815" w:hanging="454"/>
    </w:pPr>
    <w:rPr/>
  </w:style>
  <w:style w:type="paragraph" w:styleId="NewPage">
    <w:name w:val="NewPage"/>
    <w:basedOn w:val="Bold"/>
    <w:qFormat/>
    <w:pPr>
      <w:pageBreakBefore/>
    </w:pPr>
    <w:rPr/>
  </w:style>
  <w:style w:type="paragraph" w:styleId="Footnote">
    <w:name w:val="Footnote Text"/>
    <w:basedOn w:val="Normal"/>
    <w:pPr>
      <w:spacing w:lineRule="atLeast" w:line="300" w:before="0" w:after="0"/>
      <w:ind w:firstLine="454"/>
    </w:pPr>
    <w:rPr>
      <w:sz w:val="24"/>
    </w:rPr>
  </w:style>
  <w:style w:type="paragraph" w:styleId="HeaderandFooter">
    <w:name w:val="Header and Footer"/>
    <w:basedOn w:val="Normal"/>
    <w:qFormat/>
    <w:pPr>
      <w:suppressLineNumbers/>
      <w:tabs>
        <w:tab w:val="clear" w:pos="454"/>
        <w:tab w:val="clear" w:pos="907"/>
        <w:tab w:val="clear" w:pos="1361"/>
        <w:tab w:val="clear" w:pos="1814"/>
        <w:tab w:val="clear" w:pos="2268"/>
        <w:tab w:val="center" w:pos="4819" w:leader="none"/>
        <w:tab w:val="right" w:pos="9638" w:leader="none"/>
      </w:tabs>
    </w:pPr>
    <w:rPr/>
  </w:style>
  <w:style w:type="paragraph" w:styleId="Header">
    <w:name w:val="Header"/>
    <w:basedOn w:val="Normal"/>
    <w:pPr>
      <w:tabs>
        <w:tab w:val="clear" w:pos="454"/>
        <w:tab w:val="clear" w:pos="907"/>
        <w:tab w:val="clear" w:pos="1361"/>
        <w:tab w:val="clear" w:pos="1814"/>
        <w:tab w:val="clear" w:pos="2268"/>
        <w:tab w:val="right" w:pos="9185" w:leader="none"/>
      </w:tabs>
    </w:pPr>
    <w:rPr>
      <w:rFonts w:ascii="VremyaFWF;Times New Roman" w:hAnsi="VremyaFWF;Times New Roman" w:cs="VremyaFWF;Times New Roman"/>
      <w:i/>
      <w:sz w:val="24"/>
    </w:rPr>
  </w:style>
  <w:style w:type="paragraph" w:styleId="Footer">
    <w:name w:val="Footer"/>
    <w:basedOn w:val="Normal"/>
    <w:pPr>
      <w:tabs>
        <w:tab w:val="clear" w:pos="454"/>
        <w:tab w:val="clear" w:pos="907"/>
        <w:tab w:val="clear" w:pos="1361"/>
        <w:tab w:val="clear" w:pos="1814"/>
        <w:tab w:val="clear" w:pos="2268"/>
        <w:tab w:val="center" w:pos="4536" w:leader="none"/>
      </w:tabs>
    </w:pPr>
    <w:rPr>
      <w:rFonts w:ascii="VremyaFWF;Times New Roman" w:hAnsi="VremyaFWF;Times New Roman" w:cs="VremyaFWF;Times New Roman"/>
      <w:b/>
      <w:sz w:val="24"/>
    </w:rPr>
  </w:style>
  <w:style w:type="paragraph" w:styleId="Normal1">
    <w:name w:val="Normal 1"/>
    <w:basedOn w:val="Normal"/>
    <w:qFormat/>
    <w:pPr>
      <w:tabs>
        <w:tab w:val="clear" w:pos="454"/>
        <w:tab w:val="left" w:pos="907" w:leader="none"/>
        <w:tab w:val="left" w:pos="1361" w:leader="none"/>
        <w:tab w:val="left" w:pos="1814" w:leader="none"/>
        <w:tab w:val="left" w:pos="2268" w:leader="none"/>
      </w:tabs>
      <w:ind w:left="454" w:hanging="0"/>
    </w:pPr>
    <w:rPr/>
  </w:style>
  <w:style w:type="paragraph" w:styleId="Ledge1">
    <w:name w:val="ledge 1"/>
    <w:basedOn w:val="Normal"/>
    <w:qFormat/>
    <w:pPr>
      <w:ind w:left="454" w:hanging="454"/>
    </w:pPr>
    <w:rPr/>
  </w:style>
  <w:style w:type="paragraph" w:styleId="Ledge2">
    <w:name w:val="ledge 2"/>
    <w:basedOn w:val="Normal"/>
    <w:qFormat/>
    <w:pPr>
      <w:tabs>
        <w:tab w:val="clear" w:pos="454"/>
        <w:tab w:val="left" w:pos="907" w:leader="none"/>
        <w:tab w:val="left" w:pos="1361" w:leader="none"/>
        <w:tab w:val="left" w:pos="1814" w:leader="none"/>
        <w:tab w:val="left" w:pos="2268" w:leader="none"/>
      </w:tabs>
      <w:ind w:left="908" w:hanging="454"/>
    </w:pPr>
    <w:rPr/>
  </w:style>
  <w:style w:type="paragraph" w:styleId="Ledge3">
    <w:name w:val="ledge 3"/>
    <w:basedOn w:val="Normal"/>
    <w:qFormat/>
    <w:pPr>
      <w:tabs>
        <w:tab w:val="clear" w:pos="454"/>
        <w:tab w:val="clear" w:pos="907"/>
        <w:tab w:val="left" w:pos="1361" w:leader="none"/>
        <w:tab w:val="left" w:pos="1814" w:leader="none"/>
        <w:tab w:val="left" w:pos="2268" w:leader="none"/>
      </w:tabs>
      <w:ind w:left="1361" w:hanging="454"/>
    </w:pPr>
    <w:rPr/>
  </w:style>
  <w:style w:type="paragraph" w:styleId="Solid0">
    <w:name w:val="Solid 0"/>
    <w:basedOn w:val="Normal"/>
    <w:qFormat/>
    <w:pPr>
      <w:spacing w:before="0" w:after="0"/>
    </w:pPr>
    <w:rPr/>
  </w:style>
  <w:style w:type="paragraph" w:styleId="Solid1">
    <w:name w:val="Solid 1"/>
    <w:basedOn w:val="Normal"/>
    <w:qFormat/>
    <w:pPr>
      <w:spacing w:before="0" w:after="0"/>
      <w:ind w:left="454" w:hanging="454"/>
    </w:pPr>
    <w:rPr/>
  </w:style>
  <w:style w:type="paragraph" w:styleId="Solid3">
    <w:name w:val="Solid 3"/>
    <w:basedOn w:val="Ledge3"/>
    <w:qFormat/>
    <w:pPr>
      <w:spacing w:before="0" w:after="0"/>
    </w:pPr>
    <w:rPr/>
  </w:style>
  <w:style w:type="paragraph" w:styleId="BoldSolid">
    <w:name w:val="Bold Solid"/>
    <w:basedOn w:val="Solid0"/>
    <w:qFormat/>
    <w:pPr>
      <w:keepNext w:val="true"/>
    </w:pPr>
    <w:rPr>
      <w:b/>
    </w:rPr>
  </w:style>
  <w:style w:type="paragraph" w:styleId="Exercise">
    <w:name w:val="Exercise"/>
    <w:basedOn w:val="Bold"/>
    <w:qFormat/>
    <w:pPr>
      <w:pBdr>
        <w:top w:val="single" w:sz="6" w:space="1" w:color="000000"/>
        <w:left w:val="single" w:sz="6" w:space="1" w:color="000000"/>
        <w:bottom w:val="single" w:sz="6" w:space="1" w:color="000000"/>
        <w:right w:val="single" w:sz="6" w:space="1" w:color="000000"/>
      </w:pBdr>
    </w:pPr>
    <w:rPr/>
  </w:style>
  <w:style w:type="paragraph" w:styleId="Quote">
    <w:name w:val="Quote"/>
    <w:basedOn w:val="Normal"/>
    <w:qFormat/>
    <w:pPr>
      <w:tabs>
        <w:tab w:val="clear" w:pos="454"/>
        <w:tab w:val="left" w:pos="907" w:leader="none"/>
        <w:tab w:val="left" w:pos="1361" w:leader="none"/>
        <w:tab w:val="left" w:pos="1814" w:leader="none"/>
        <w:tab w:val="left" w:pos="2268" w:leader="none"/>
      </w:tabs>
      <w:ind w:left="454" w:right="454" w:hanging="0"/>
    </w:pPr>
    <w:rPr/>
  </w:style>
  <w:style w:type="paragraph" w:styleId="Left1">
    <w:name w:val="Left 1"/>
    <w:basedOn w:val="Solid1"/>
    <w:qFormat/>
    <w:pPr>
      <w:jc w:val="left"/>
    </w:pPr>
    <w:rPr/>
  </w:style>
  <w:style w:type="paragraph" w:styleId="Specific1">
    <w:name w:val="Specific 1"/>
    <w:basedOn w:val="Normal"/>
    <w:qFormat/>
    <w:pPr>
      <w:tabs>
        <w:tab w:val="clear" w:pos="454"/>
        <w:tab w:val="clear" w:pos="907"/>
        <w:tab w:val="right" w:pos="1134" w:leader="none"/>
        <w:tab w:val="left" w:pos="1361" w:leader="none"/>
        <w:tab w:val="left" w:pos="1814" w:leader="none"/>
        <w:tab w:val="left" w:pos="2268" w:leader="none"/>
      </w:tabs>
      <w:ind w:left="1361" w:hanging="1361"/>
    </w:pPr>
    <w:rPr/>
  </w:style>
  <w:style w:type="paragraph" w:styleId="Content1">
    <w:name w:val="Content 1"/>
    <w:basedOn w:val="Bold"/>
    <w:qFormat/>
    <w:pPr>
      <w:tabs>
        <w:tab w:val="left" w:pos="454" w:leader="none"/>
        <w:tab w:val="left" w:pos="907" w:leader="none"/>
        <w:tab w:val="left" w:pos="1361" w:leader="none"/>
        <w:tab w:val="left" w:pos="1814" w:leader="none"/>
        <w:tab w:val="left" w:pos="2268" w:leader="none"/>
        <w:tab w:val="right" w:pos="9185" w:leader="none"/>
      </w:tabs>
    </w:pPr>
    <w:rPr>
      <w:caps/>
    </w:rPr>
  </w:style>
  <w:style w:type="paragraph" w:styleId="Contenttext">
    <w:name w:val="Content text"/>
    <w:basedOn w:val="Quote"/>
    <w:qFormat/>
    <w:pPr>
      <w:tabs>
        <w:tab w:val="clear" w:pos="1814"/>
        <w:tab w:val="clear" w:pos="2268"/>
        <w:tab w:val="left" w:pos="907" w:leader="none"/>
        <w:tab w:val="left" w:pos="1361" w:leader="none"/>
      </w:tabs>
      <w:ind w:left="454" w:right="907" w:hanging="0"/>
    </w:pPr>
    <w:rPr/>
  </w:style>
  <w:style w:type="paragraph" w:styleId="Content2">
    <w:name w:val="Content 2"/>
    <w:basedOn w:val="Normal"/>
    <w:qFormat/>
    <w:pPr>
      <w:tabs>
        <w:tab w:val="clear" w:pos="454"/>
        <w:tab w:val="left" w:pos="907" w:leader="none"/>
        <w:tab w:val="left" w:pos="1361" w:leader="none"/>
        <w:tab w:val="left" w:pos="1814" w:leader="none"/>
        <w:tab w:val="left" w:pos="2268" w:leader="none"/>
        <w:tab w:val="right" w:pos="9185" w:leader="none"/>
      </w:tabs>
      <w:ind w:left="908" w:hanging="454"/>
    </w:pPr>
    <w:rPr/>
  </w:style>
  <w:style w:type="paragraph" w:styleId="Headingtext">
    <w:name w:val="Heading text"/>
    <w:basedOn w:val="Bold"/>
    <w:qFormat/>
    <w:pPr>
      <w:spacing w:before="240" w:after="0"/>
    </w:pPr>
    <w:rPr>
      <w:caps/>
    </w:rPr>
  </w:style>
  <w:style w:type="paragraph" w:styleId="Ledge5">
    <w:name w:val="Ledge 5"/>
    <w:basedOn w:val="Normal"/>
    <w:qFormat/>
    <w:pPr>
      <w:ind w:left="2268" w:hanging="454"/>
    </w:pPr>
    <w:rPr/>
  </w:style>
  <w:style w:type="paragraph" w:styleId="Solid5">
    <w:name w:val="Solid 5"/>
    <w:basedOn w:val="Ledge5"/>
    <w:qFormat/>
    <w:pPr>
      <w:spacing w:before="0" w:after="0"/>
    </w:pPr>
    <w:rPr/>
  </w:style>
  <w:style w:type="paragraph" w:styleId="Ledge4">
    <w:name w:val="Ledge 4"/>
    <w:basedOn w:val="Normal"/>
    <w:qFormat/>
    <w:pPr>
      <w:ind w:left="1815" w:hanging="454"/>
    </w:pPr>
    <w:rPr/>
  </w:style>
  <w:style w:type="paragraph" w:styleId="Style13">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footnotes" Target="footnotes.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2:49:00Z</dcterms:created>
  <dc:creator>Rudenko S.V.</dc:creator>
  <dc:description/>
  <dc:language>en-US</dc:language>
  <cp:lastModifiedBy>vick</cp:lastModifiedBy>
  <cp:lastPrinted>1996-09-16T00:00:00Z</cp:lastPrinted>
  <dcterms:modified xsi:type="dcterms:W3CDTF">2000-11-22T12:57:00Z</dcterms:modified>
  <cp:revision>3</cp:revision>
  <dc:subject/>
  <dc:title>МИРНА АЛЕКСАНДЕР</dc:title>
</cp:coreProperties>
</file>