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едислов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Т ВСЕГО СЕРДЦ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... Сотворите себе новое сердце...» (Иез. 18-3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ся наша жизнь состоит из цепи различных событий, и нет среди них ни одного случайного. Ибо все наши встречи, расставания, решения предусмотрены Богом на небесах. Одно из прекрасных решений Бога в отношении меня – встреча с автором этой книги. Трудно поверить, что уже прошло более 50 лет с тех пор, как на заре своей юности я встретился с Павлом Кирилловичем Семенчуком. Бывает, что нужно много времени, чтобы понять состояние души человека, а здесь, с первой минуты, я увидел искреннюю веру и готовность полностью посвятить себя служению Богу. Помню, как обрадовался я, когда Павел, делясь своими планами, рассказал о желании учиться в христианском университет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Я вспоминаю, как Павел еще в молодости постоянно проявлял свои духовные дары и незаурядные способности, трудясь на благо славянских народов. Он отличался особой универсальностью: преподаватель Библии, миссионер, пастор, автор и ведущий духовных радиопрограмм. Он старался изо всех сил внести достойный вклад в международное христианское служение, оставить на земле плоды своего усердного труда. Он всегда служил примером того, к чему призывал других. А призывал он к вере, честности и любв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вла Кирилловича не раз просили прочитать цикл лекций о христианской жизни. Его яркие выступления заставили многих людей задуматься. Вот краткие мысли из тех духовных рассуждений и наставлений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Каждый верующий человек одарён Богом индивидуальными способностями, талантами, возможностями, чтобы, используя их, как можно успешнее трудиться на ниве Божьей и тем самым исполнять замысел Бога. Но Бог не хочет, чтобы мы останавливались, достигнув успехов. Он желает, чтобы мы совершенствовали свои способности всегда. В этом мудрость Бога, мудрость Творца по отношению к Своему творению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Духовно совершенствуясь, мы начинаем лучше понимать, что на переднем плане для нас, всегда и во всём, должен находиться Господь. Вот библейский пример, ярко иллюстрирующий эту мысль. В 6-й главе Книги пророка Исайи пророк слышит глас Божий: «Кого мне послать? И кто пойдёт для Нас?». Исайя, не рассуждая, не раздумывая, горячо восклицает: «Вот я, пошли меня». Он не просто предлагает: «Пошли меня...», нет, он немедленно, абсолютно искренне восклицает: «Вот я!». Этот пример являет нам главную обязанность верующего человека – немедленно, полностью отдавать свою жизнь Господ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так, вначале Бог желает, чтобы мы достигли совершенства в развитии наших способностей. Потом, какую бы должность и положение мы ни занимали, Он желает он нас полного посвящения Ему, Творцу, Вседержителю. А затем Он хочет видеть нашу жертвенность в отдаче Ему нашего таланта, наших способностей, нашего труда и наших средств. Это не эгоизм, не вымогательство со стороны Бога – это желание увидеть нашу истинную любовь к Нему, когда нам, по-человечески, с этими вещами трудно расставаться. Но это ещё не всё. Наша преданность и искренность проявляются в том, сколько мы отдаём Богу и сколько оставляем себе. Именно это показывает, насколько мы Ему преданы. Смысл такой Божьей проверки состоит в том, что истинно верующий человек должен, согласно Библии, отдавать Богу всё. Другими словами: всё наше совершенство, которого мы достигли с помощью Бога, во всех сферах жизни, - должно принадлежать Бог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сё в Библии взаимосвязано, всё обусловлено не человеческой, а Божьей логикой. Например, там записано: «Возлюби Господа Бога твоего всем сердцем твоим, и всею душею твоею...». Но это великое повеление нам под силу лишь тогда, когда мы следуем наставлению из послания апостола Павла к Римлянам: «...Представьте тела ваши в жертву живую, святую, благоугодную...». Лишь обобщая эти две библейские истины, мы особо ясно понимаем, что наша богоугодная жизнь, посвящение её Богу, более важны, чем наши успешные личные и финансовые дела. Господь Иисус Христос сказал: «Ибо, где сокровище ваше, там будет и сердце ваше». Духовный смысл этой фразы в том, что если наше сокровище в Боге, на небесах – то там будет и наше сердце. Если же мы видим наше сокровище в земных успехах, в обогащении, - то наше сердце будет находиться среди этой земной суеты. Эта духовная аксиома касается богатых и бедных, образованных и простых, известных и неизвестных, - потому что Бог знает все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иблия учит нас и практической зрелости: тем, кто постигает Божью мудрость, её прибавится. А поступающий не мудро потеряет и то, что имеет. Это касается всего, что составляет нашу жизнь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Автор этой книги акцентирует наше внимание на смысле слов Христа: «Отдавайте кесарево кесарю, а Божие Богу». (Мк. 12:17) Гражданин любой страны должен быть честным по отношению к власти и отдавать государству то, что положено по закону этой страны. Но христианин не должен забывать, что в духовной жизни он должен отдавать Богу то, что принадлежит Богу. Эти библейские требования многими воспринимаются с трудом, они кажутся несовместимыми. Люди стараются вообще не обсуждать их, не касаться этой темы в духовных беседах и проповедях. Но это важный библейский и христианский закон. И мы должны исполнять его. Ценность данной книги как раз в том, что автор смело поднимает этот нелегкий вопрос и мудро объясняет его библейский смысл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Мы приглашаем всех читателей со всей серьёзностью, с молитвой внимательно прочитать эту важную книгу. Понять её смысл в свете Слова Божьего и посмотреть: всё ли мы исполняем из того, чего ожидает от нас Бог. Я молюсь, чтобы это было не просто чтение, а духовное созерцание. Молюсь, чтобы пришло понимание: Бог ждет от нас исполнения Его повелений и советов в нашей реальной жизн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Хотелось бы ещё пару слов добавить об авторе – Павле Кирилловиче Семенчуке. Он всегда смирен и добр к людям, открыт перед Богом и постоянно готов оказать помощь ближнему своему. И эти христианские качества неизменны даже тогда, когда сам он или его родные переживают годину испытаний, проходя долиной смертной т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искренне радуюсь, что Бог дал мне такого духовного брата и родственника. Так получилось, что Бог соединил судьбы Павла Кирилловича и моей младшей сестры Лизы. И я был искренне рад их решению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Я благодарен Творцу за жизнь и служение Павла Кирилловича. На примере таких людей как он, мы видим проявление любви Бога ко всем нам. Пусть эта книга послужит примером праведности, чистоты и преданности Богу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иглашая вас приступить к изучению книги Павла Семенчука, от всего сердца надеюсь, что она станет для многих духовным компасом при выборе направления в житейском море. И я прошу Господа быть с вами, дорогой читатель, как во время чтения книги, так и во всей этой нелегкой, но прекрасной жизни, данной нам 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/>
        <w:t>Алексей Леонович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25:00Z</dcterms:created>
  <dc:creator>katt</dc:creator>
  <dc:description/>
  <dc:language>en-US</dc:language>
  <cp:lastModifiedBy>vick</cp:lastModifiedBy>
  <dcterms:modified xsi:type="dcterms:W3CDTF">2001-04-11T06:40:00Z</dcterms:modified>
  <cp:revision>3</cp:revision>
  <dc:subject/>
  <dc:title>Предисловие</dc:title>
</cp:coreProperties>
</file>