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>
          <w:rFonts w:ascii="Courier" w:hAnsi="Courier" w:cs="Courier"/>
          <w:b w:val="false"/>
          <w:b w:val="false"/>
          <w:sz w:val="28"/>
        </w:rPr>
      </w:pPr>
      <w:r>
        <w:rPr>
          <w:rFonts w:cs="Courier" w:ascii="Courier" w:hAnsi="Courier"/>
          <w:b w:val="false"/>
          <w:sz w:val="28"/>
        </w:rPr>
        <w:t>Глава 10</w:t>
      </w:r>
    </w:p>
    <w:p>
      <w:pPr>
        <w:pStyle w:val="Heading1"/>
        <w:rPr>
          <w:rFonts w:ascii="Courier" w:hAnsi="Courier" w:cs="Courier"/>
          <w:b w:val="false"/>
          <w:b w:val="false"/>
          <w:sz w:val="28"/>
          <w:lang w:val="en-US"/>
        </w:rPr>
      </w:pPr>
      <w:r>
        <w:rPr>
          <w:rFonts w:cs="Courier" w:ascii="Courier" w:hAnsi="Courier"/>
          <w:b w:val="false"/>
          <w:sz w:val="28"/>
          <w:lang w:val="en-US"/>
        </w:rPr>
      </w:r>
    </w:p>
    <w:p>
      <w:pPr>
        <w:pStyle w:val="Heading1"/>
        <w:rPr>
          <w:rFonts w:ascii="Courier" w:hAnsi="Courier" w:cs="Courier"/>
          <w:sz w:val="36"/>
        </w:rPr>
      </w:pPr>
      <w:r>
        <w:rPr>
          <w:rFonts w:cs="Courier" w:ascii="Courier" w:hAnsi="Courier"/>
          <w:sz w:val="36"/>
        </w:rPr>
        <w:t>Что нам делать с десятиной?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4"/>
        <w:ind w:firstLine="284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4"/>
        <w:spacing w:lineRule="auto" w:line="360" w:before="0" w:after="120"/>
        <w:ind w:firstLine="284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Десятина до закона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Обычно считают, что десятина появилась с Моисеевым законом. Это не так: у закона нет даже монополии на нее. Историки сообщают, что он перенял повсеместно распространенный обычай. Язычники давали десятину выдуманным им богам. Дети Божьи давали ее Тому, Кто их создал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В самом начале Каин и Авель принесли Богу первые плоды своих трудов (Быт 4:3, 4). 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</w:t>
      </w:r>
      <w:r>
        <w:rPr>
          <w:rFonts w:cs="Courier" w:ascii="Courier" w:hAnsi="Courier"/>
          <w:sz w:val="28"/>
        </w:rPr>
        <w:t>За 400 лет до Моисея Авраам дал Мелхиседеку, царю Салима и первосвященнику Всевышнего, “десятую часть из всего” (Быт 14:20). Иаков знал о десятине и давал ее Богу. “…Из всего, что Ты даруешь мне, я дам Тебе десятую часть” (Быт 14:22)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Бог услышал его и благословил его обет. Иаков тяжело трудился и чудесно преуспевал — несмотря на коварство Лавана. В воскресной школе мы говорим нашим детям о “лестнице Иаковля”. Но кто расскажет им об этом обете? (стихи 20-22). Хотел бы я знать, что случится с церковной казной, если мы все его дадим!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 xml:space="preserve">Как бы то ни было, десятина вроде бы оправдана, верно? Какие у нас основания думать иначе? А если она была в силе </w:t>
      </w:r>
      <w:r>
        <w:rPr>
          <w:rFonts w:cs="Courier" w:ascii="Courier" w:hAnsi="Courier"/>
          <w:i/>
          <w:sz w:val="28"/>
        </w:rPr>
        <w:t>до</w:t>
      </w:r>
      <w:r>
        <w:rPr>
          <w:rFonts w:cs="Courier" w:ascii="Courier" w:hAnsi="Courier"/>
          <w:sz w:val="28"/>
        </w:rPr>
        <w:t xml:space="preserve"> Закона, с чего бы ей исчезнуть после него?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 xml:space="preserve">В сущности, до Моисея она значила </w:t>
      </w:r>
      <w:r>
        <w:rPr>
          <w:rFonts w:cs="Courier" w:ascii="Courier" w:hAnsi="Courier"/>
          <w:i/>
          <w:sz w:val="28"/>
        </w:rPr>
        <w:t>больше</w:t>
      </w:r>
      <w:r>
        <w:rPr>
          <w:rFonts w:cs="Courier" w:ascii="Courier" w:hAnsi="Courier"/>
          <w:sz w:val="28"/>
        </w:rPr>
        <w:t>. Говоря о Мелхиседеке, берущем ее у Авраама, автор Послания к Евреям говорит: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“</w:t>
      </w:r>
      <w:r>
        <w:rPr>
          <w:rFonts w:cs="Courier" w:ascii="Courier" w:hAnsi="Courier"/>
          <w:sz w:val="28"/>
        </w:rPr>
        <w:t>Без всякого же прекословия меньший (Левий) благословляется большим (Мелхиседеком). И здесь десятины берут человеки смертные, а там имеющий в себе свидетельство, что он живет. И, так сказать, сам Левий, принимающий десятины, в лице Авраама дал десятину, ибо он был еще в чреслах отца, когда Мелхиседек встретил его” (Евр 7:7-10)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Теперь Христос сделался “Первосвященником навек по чину Мелхиседека” (Евр 6:20). Поскольку Он — живой Мелхиседек, мне кажется, десятину надо платить по-прежнему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4"/>
        <w:spacing w:lineRule="auto" w:line="360" w:before="0" w:after="120"/>
        <w:ind w:firstLine="284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Десятина после закона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Итак, десятину платили и до Закона, и при Законе. Если ее отменили, то кто и когда? Это — не апостольская церковь; Христос, судя по всему, ее одобрял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“…</w:t>
      </w:r>
      <w:r>
        <w:rPr>
          <w:rFonts w:cs="Courier" w:ascii="Courier" w:hAnsi="Courier"/>
          <w:sz w:val="28"/>
        </w:rPr>
        <w:t>Дает десятину с мяты, аниса и тмина, и оставили важнейшее в законе: суд, милость и веру; сие надлежало делать, и того не оставлять” (Мф 23:23).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 xml:space="preserve">В строгом смысле, говоря о </w:t>
      </w:r>
      <w:r>
        <w:rPr>
          <w:rFonts w:cs="Courier" w:ascii="Courier" w:hAnsi="Courier"/>
          <w:i/>
          <w:sz w:val="28"/>
        </w:rPr>
        <w:t>деньгах</w:t>
      </w:r>
      <w:r>
        <w:rPr>
          <w:rFonts w:cs="Courier" w:ascii="Courier" w:hAnsi="Courier"/>
          <w:sz w:val="28"/>
        </w:rPr>
        <w:t xml:space="preserve">, Христос учил: “отдавайте кесарево кесарю, а Божие Богу” (Мф 22:21). Какие деньги — кесаревы? Налоги. Какие деньги Божьи? Десятина. </w:t>
      </w:r>
      <w:r>
        <w:rPr>
          <w:rFonts w:cs="Courier" w:ascii="Courier" w:hAnsi="Courier"/>
          <w:i/>
          <w:sz w:val="28"/>
        </w:rPr>
        <w:t>Не удерживайте их ни там, ни там.</w:t>
      </w:r>
      <w:r>
        <w:rPr>
          <w:rFonts w:cs="Courier" w:ascii="Courier" w:hAnsi="Courier"/>
          <w:sz w:val="28"/>
        </w:rPr>
        <w:t xml:space="preserve"> У вас всегда есть два вида денежных обязательств — горизонтальные и вертикальные. Разве не об  этом говорит Христос?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“</w:t>
      </w:r>
      <w:r>
        <w:rPr>
          <w:rFonts w:cs="Courier" w:ascii="Courier" w:hAnsi="Courier"/>
          <w:sz w:val="28"/>
        </w:rPr>
        <w:t>Для того вы и подати плaтите; ибо они (власти) Божии служители. Итак, отдавайте каждому должное; кому пoдать, подать; кому оброк, оброк” (Р 13:6-7)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Хотя Сам Он жил подаянием, Христос подати платил (Мф 17:27)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4"/>
        <w:spacing w:lineRule="auto" w:line="360" w:before="0" w:after="120"/>
        <w:ind w:firstLine="284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Десятина сейчас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 xml:space="preserve">Во времена Закона десятина была </w:t>
      </w:r>
      <w:r>
        <w:rPr>
          <w:rFonts w:cs="Courier" w:ascii="Courier" w:hAnsi="Courier"/>
          <w:i/>
          <w:sz w:val="28"/>
        </w:rPr>
        <w:t>явной</w:t>
      </w:r>
      <w:r>
        <w:rPr>
          <w:rFonts w:cs="Courier" w:ascii="Courier" w:hAnsi="Courier"/>
          <w:sz w:val="28"/>
        </w:rPr>
        <w:t>, ее тщательно отсчитывали. Новорожденному сердцу, непросвещенному уму нужны недвусмысленные правила. Вообще-то большая часть избранного народа давала больше, ведь были и доброхотные даяния. Господь благословлял и эти даяния, и десятину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4"/>
        <w:spacing w:lineRule="auto" w:line="360" w:before="0" w:after="120"/>
        <w:ind w:firstLine="284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Неявная десятина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 xml:space="preserve">Теперь, под благодатью, мы, как мне кажется, платим десятину </w:t>
      </w:r>
      <w:r>
        <w:rPr>
          <w:rFonts w:cs="Courier" w:ascii="Courier" w:hAnsi="Courier"/>
          <w:i/>
          <w:sz w:val="28"/>
        </w:rPr>
        <w:t>неявно</w:t>
      </w:r>
      <w:r>
        <w:rPr>
          <w:rFonts w:cs="Courier" w:ascii="Courier" w:hAnsi="Courier"/>
          <w:sz w:val="28"/>
        </w:rPr>
        <w:t>. Чтобы совсем ее не платить, нужно ясное повеление Нового Завета. Однако я не вижу указаний (или даже свидетельств), говорящих о том, что Бог снял с нас эту обязанность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4"/>
        <w:spacing w:lineRule="auto" w:line="360" w:before="0" w:after="120"/>
        <w:ind w:firstLine="284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Взаимная зависимость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>Апостол Павел говорит, что мы ничего не принесли в этот мир</w:t>
      </w:r>
      <w:r>
        <w:rPr>
          <w:rFonts w:cs="Courier" w:ascii="Courier" w:hAnsi="Courier"/>
          <w:sz w:val="28"/>
          <w:lang w:val="en-US"/>
        </w:rPr>
        <w:t xml:space="preserve"> </w:t>
      </w:r>
      <w:r>
        <w:rPr>
          <w:rFonts w:cs="Courier" w:ascii="Courier" w:hAnsi="Courier"/>
          <w:sz w:val="28"/>
        </w:rPr>
        <w:t xml:space="preserve">(Тим 6:7). Что там, мы не принесли и самих себя. Наша земная жизнь — от Бога. Однако, в отличие от жизни вечной, Он не </w:t>
      </w:r>
      <w:r>
        <w:rPr>
          <w:rFonts w:cs="Courier" w:ascii="Courier" w:hAnsi="Courier"/>
          <w:i/>
          <w:sz w:val="28"/>
        </w:rPr>
        <w:t>дарит</w:t>
      </w:r>
      <w:r>
        <w:rPr>
          <w:rFonts w:cs="Courier" w:ascii="Courier" w:hAnsi="Courier"/>
          <w:sz w:val="28"/>
        </w:rPr>
        <w:t xml:space="preserve"> ее, а </w:t>
      </w:r>
      <w:r>
        <w:rPr>
          <w:rFonts w:cs="Courier" w:ascii="Courier" w:hAnsi="Courier"/>
          <w:i/>
          <w:sz w:val="28"/>
        </w:rPr>
        <w:t>доверяет</w:t>
      </w:r>
      <w:r>
        <w:rPr>
          <w:rFonts w:cs="Courier" w:ascii="Courier" w:hAnsi="Courier"/>
          <w:sz w:val="28"/>
        </w:rPr>
        <w:t>. Как и время. Как и таланты.</w:t>
      </w:r>
    </w:p>
    <w:p>
      <w:pPr>
        <w:pStyle w:val="BodyTextIndent2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</w:rPr>
        <w:t>В нынешнем мире мы даем правительству куда больше 10% дохода. Божий процент остался прежним. Так не прав ли Он, напоминая (через маленькую подать), что мы полностью зависим от Него? И (это еще важнее) десятина напоминает, что Бог зависит от нас, выполняя Свою земную миссию.</w:t>
      </w:r>
    </w:p>
    <w:p>
      <w:pPr>
        <w:pStyle w:val="BodyTextIndent2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Heading4"/>
        <w:spacing w:lineRule="auto" w:line="360" w:before="0" w:after="120"/>
        <w:ind w:firstLine="284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Кому она принадлежит?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Когда народ “с радостью жертвовал” на построение храма, царь Давид произнес знаменательные слова: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>“</w:t>
      </w:r>
      <w:r>
        <w:rPr>
          <w:rFonts w:cs="Courier" w:ascii="Courier" w:hAnsi="Courier"/>
          <w:sz w:val="28"/>
        </w:rPr>
        <w:t>Ибо кто я и кто народ мой, что мы имели возможность так жертвовать?</w:t>
      </w:r>
      <w:r>
        <w:rPr>
          <w:rFonts w:cs="Courier" w:ascii="Courier" w:hAnsi="Courier"/>
          <w:sz w:val="28"/>
          <w:lang w:val="en-US"/>
        </w:rPr>
        <w:t xml:space="preserve"> </w:t>
      </w:r>
      <w:r>
        <w:rPr>
          <w:rFonts w:cs="Courier" w:ascii="Courier" w:hAnsi="Courier"/>
          <w:sz w:val="28"/>
        </w:rPr>
        <w:t>Не от тебя ли все, и от руки Твоей полученное мы отдали Тебе… Господи, Боже наш! все это множество которое приготовили мы для построения дома Тебе, … от руки Твоей оно, и все Твое… Господи, Боже Авраама, Исаака и Израиля, отцов наших, сохрани Свое навек, сие расположение сердца народа Твоего!” (1 Пар 29:14, 16, 18)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Что же, слова Давида “от Тебя… все” верны только для времен Закона? Конечно, нет! Разве десятину и приношения давали только тогда? Конечно, нет! В сущности, ничего не изменилось: Бог все дает нам и всего от нас ждет. Он печется о наших нуждах, мы — об Его деле. Это и называют сотрудничеством (совместной работой). Нельзя забывать ни на миг, что мы — не свои, мы — Божии, и телом, и душой, и духом.</w:t>
      </w:r>
    </w:p>
    <w:p>
      <w:pPr>
        <w:pStyle w:val="Heading4"/>
        <w:spacing w:lineRule="auto" w:line="360" w:before="0" w:after="120"/>
        <w:ind w:firstLine="284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Heading4"/>
        <w:spacing w:lineRule="auto" w:line="360" w:before="0" w:after="120"/>
        <w:ind w:firstLine="284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Могу я ее все-таки  не давать?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Новый Завет продолжает ту же самую мысль, только перспективы и слова — другие. Человеческая природа нуждается в распорядке. “В первый день недели каждый из вас пусть отлагает у себя и сберегает, сколько позволит ему состояние” (1 Кор 16:2). Да, конечно, апостол говорит об особой ситуации, но самый принцип — весьма здравый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Дело Божье, от местной церкви до Церкви Вселенской, нельзя хорошо выполнять, если даяния — небольшие и случайные. Давайте точно установим, что важнее, что — не так важно. Если мы сперва думаем о том, как выжить, а уж после — о Божьем деле, мы все переворачиваем. По Писанию, как и прежде, надо искать прежде “Царства Божия и правды Его, и это все (еда и одежда) приложится” (Мф 6:33).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 xml:space="preserve">Бог разумен и справедлив. Он просит десятую часть того, что у нас </w:t>
      </w:r>
      <w:r>
        <w:rPr>
          <w:rFonts w:cs="Courier" w:ascii="Courier" w:hAnsi="Courier"/>
          <w:i/>
          <w:sz w:val="28"/>
        </w:rPr>
        <w:t>есть</w:t>
      </w:r>
      <w:r>
        <w:rPr>
          <w:rFonts w:cs="Courier" w:ascii="Courier" w:hAnsi="Courier"/>
          <w:sz w:val="28"/>
        </w:rPr>
        <w:t>, а не того, чего у нас нет. Близорукий спросит: “А могу ли я дать Богу Его десятину?”; дальнозоркий: “Могу ли я ее все-таки не давать?”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“</w:t>
      </w:r>
      <w:r>
        <w:rPr>
          <w:rFonts w:cs="Courier" w:ascii="Courier" w:hAnsi="Courier"/>
          <w:sz w:val="28"/>
        </w:rPr>
        <w:t>Есть мучительный недуг, который я видел под солнцем: богатство, сберегаемое владетелем его во вред ему” (Еккл 5:12)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“</w:t>
      </w:r>
      <w:r>
        <w:rPr>
          <w:rFonts w:cs="Courier" w:ascii="Courier" w:hAnsi="Courier"/>
          <w:sz w:val="28"/>
        </w:rPr>
        <w:t>Иной сыплет щедро, и ему еще прибавляется; а другой сверх меры бережлив и однако же беднеет” (Притч 11:24). Этому много причин. Во всяком случае, не завидуйте людям, которые богаты, хотя ничего не дают ни ближним, ни Богу.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 xml:space="preserve">Сатана может, если хочет, обеспечить тех, кто верно служит ему. Они </w:t>
      </w:r>
      <w:r>
        <w:rPr>
          <w:rFonts w:cs="Courier" w:ascii="Courier" w:hAnsi="Courier"/>
          <w:i/>
          <w:sz w:val="28"/>
        </w:rPr>
        <w:t>получают</w:t>
      </w:r>
      <w:r>
        <w:rPr>
          <w:rFonts w:cs="Courier" w:ascii="Courier" w:hAnsi="Courier"/>
          <w:sz w:val="28"/>
        </w:rPr>
        <w:t xml:space="preserve"> свою награду, но — ненадолго. Верный сын Бога собирает то, чем сможет пользоваться вовек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4"/>
        <w:spacing w:lineRule="auto" w:line="360" w:before="0" w:after="120"/>
        <w:ind w:firstLine="284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Как смотрит Бог на деньги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Если вы даете десятину, вы сможете смотреть на деньги, как смотрит на них Бог. Советоваться вы будете с личным финансовым советником, Духом Святым. Он поможет вам поответственней распоряжаться вашими деньгами, ставя на первое место то, что ставит Господь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Древняя, израильская десятина шла на нужды храма — на священников, на слуг, на жертвоприношения, на богослужение, на благотворительность. Теперь она помогает Богу печься о телах и душах всех людей на свете. 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Десятина поднимет вас и духовно. Давать было трудно, станет — радостно. Вы разрешите Христу избавить вас от   жадности и законничества. Заметьте, гордиться вы не будете; наоборот, вы смиритесь, зная, что без Бога не можете дать ничего. Вы будете смотреть на Христа, на нужды народа Божия, на погибающие души и вообще — на тех, кто особенно обделен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4"/>
        <w:spacing w:lineRule="auto" w:line="360" w:before="0" w:after="120"/>
        <w:ind w:firstLine="284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Богу по-прежнему нужна десятина. Если учесть Его нынешние цели, она Ему особенно нужна.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 xml:space="preserve">Так что же нам делать с десятиной? На мой взгляд, </w:t>
      </w:r>
      <w:r>
        <w:rPr>
          <w:rFonts w:cs="Courier" w:ascii="Courier" w:hAnsi="Courier"/>
          <w:i/>
          <w:sz w:val="28"/>
        </w:rPr>
        <w:t>давать</w:t>
      </w:r>
      <w:r>
        <w:rPr>
          <w:rFonts w:cs="Courier" w:ascii="Courier" w:hAnsi="Courier"/>
          <w:sz w:val="28"/>
        </w:rPr>
        <w:t xml:space="preserve"> ее; а уж как, это ваше дело. Можете при этом ворчать, можете — ликовать. Вообще-то, давая Богу Божие, почему бы не порадоваться? Не поддавайтесь унынию. Благодарность лучше печали, хотя еще лучше, чтобы мы давали десятину не из благоразумия, а потому, что мы хотим слушаться Господа и Ему угождать. А главное, мы не хотим его обкрадывать!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>Некоторые считают, что раз десятина — Божья, мы ничего Ему не даем, пока не тронули “своих” 90%. Скорее всего, не так это просто. Не забудьте, что сказал Давид (еще под Законом): “</w:t>
      </w:r>
      <w:r>
        <w:rPr>
          <w:rFonts w:cs="Courier" w:ascii="Courier" w:hAnsi="Courier"/>
          <w:i/>
          <w:sz w:val="28"/>
        </w:rPr>
        <w:t>все</w:t>
      </w:r>
      <w:r>
        <w:rPr>
          <w:rFonts w:cs="Courier" w:ascii="Courier" w:hAnsi="Courier"/>
          <w:sz w:val="28"/>
        </w:rPr>
        <w:t xml:space="preserve"> от Тебя…”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По правде говоря, мы и сами — Божьи. А если так, тогда все, что у нас есть, принадлежит Ему. “Что ты имеешь, если бы не получил? А если получил, что хвалишься, как будто не получил?” (1 Кор 4:7). Почему бы не начать прямо со 100%, а не с законных 10? Вроде бы так приличней.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 xml:space="preserve">И все-таки надо четко различать 10% и остальные 90. Отдавая 10, мы еще не обретаем какой-либо заслуги на небесах, мы только возвращаем Богу то, что Ему принадлежит. За это нам </w:t>
      </w:r>
      <w:r>
        <w:rPr>
          <w:rFonts w:cs="Courier" w:ascii="Courier" w:hAnsi="Courier"/>
          <w:i/>
          <w:sz w:val="28"/>
        </w:rPr>
        <w:t>ничего не причитается</w:t>
      </w:r>
      <w:r>
        <w:rPr>
          <w:rFonts w:cs="Courier" w:ascii="Courier" w:hAnsi="Courier"/>
          <w:sz w:val="28"/>
        </w:rPr>
        <w:t>. Мы еще не тронули своего оборотного капитала.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 xml:space="preserve">Некоторые говорят, что не думают о десятине, потому что дают </w:t>
      </w:r>
      <w:r>
        <w:rPr>
          <w:rFonts w:cs="Courier" w:ascii="Courier" w:hAnsi="Courier"/>
          <w:i/>
          <w:sz w:val="28"/>
        </w:rPr>
        <w:t>больше</w:t>
      </w:r>
      <w:r>
        <w:rPr>
          <w:rFonts w:cs="Courier" w:ascii="Courier" w:hAnsi="Courier"/>
          <w:sz w:val="28"/>
        </w:rPr>
        <w:t xml:space="preserve">. Если они могут это доказать, получится то же самое. Однако Бог знает, что большинству людей нужна система, особенно – когда речь заходит о том, как они управляются со «своими» деньгами. 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Забыть о десятине мы можем только в том случае, если действительно даем Богу больше 10% всего, что у нас есть, в каком бы то ни было виде. Если вы сомневаетесь в десятине или прямо ее отвергаете, вы можете все-таки, пользуясь какой-то черной, заранее обдуманной меркой, давать Богу столько, сколько, по-вашему, стоят Он и Его дело. Уровень и качество ваших даяний, а также то, как вы вообще распоряжаетесь своей жизнью, определяет, сколько вы стоите на небесах. (Христос обещал вам место в раю, но положение ваше, имение и сила зависит от того, что вы делаете теперь.)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Кстати, вполне соответствует Писанию (см. Мф 7:1-5) сперва проверить себя, а уж потом рассуждать, во что обходятся служение церквам, миссионерским обществам и околоцерковным организациям. Вы тоже ведете дела с Господом. Какой процент у вас лишний? Всех нас проверят и оценят перед престолом Христа, никто не сумеет уклониться. Хорошо нам будет или плохо, зависит от того, как распоряжались мы “своим” богоданным состоянием ради нашего Господа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Да, если мы вложим деньги  в Его земные дела, мы обретем  вечное блаженство. Однако десятина приносит нам пользу и здесь, сейчас. Христиане свидетельствуют об этом по всему миру. Что ж удивляться? Господь обещал  богатые милости и в этой жизни, и в той тем, кто ставит Его интересы выше своих собственных.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 xml:space="preserve">Обычно, читая 22-ой псалом, мы думаем о том, что Бог делает </w:t>
      </w:r>
      <w:r>
        <w:rPr>
          <w:rFonts w:cs="Courier" w:ascii="Courier" w:hAnsi="Courier"/>
          <w:i/>
          <w:sz w:val="28"/>
        </w:rPr>
        <w:t>для нас</w:t>
      </w:r>
      <w:r>
        <w:rPr>
          <w:rFonts w:cs="Courier" w:ascii="Courier" w:hAnsi="Courier"/>
          <w:sz w:val="28"/>
        </w:rPr>
        <w:t>. Это верно. “Господь — Пастырь мой, и я ни в чем не буду нуждаться”. Однако отношения овец и пастыря к этому не сводятся.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 xml:space="preserve">Господь заботится обо мне. Хорошо, но </w:t>
      </w:r>
      <w:r>
        <w:rPr>
          <w:rFonts w:cs="Courier" w:ascii="Courier" w:hAnsi="Courier"/>
          <w:i/>
          <w:sz w:val="28"/>
        </w:rPr>
        <w:t>почему</w:t>
      </w:r>
      <w:r>
        <w:rPr>
          <w:rFonts w:cs="Courier" w:ascii="Courier" w:hAnsi="Courier"/>
          <w:sz w:val="28"/>
        </w:rPr>
        <w:t>? Потому что Ему нравится меня баловать? Что ж, может быть… А вдруг я — Его любимая овечка? Возможно и это. Зачем пастухи вообще пасут овец? Чтобы овцы им кое-что давали. Здоровая овца регулярно поставляет хозяину много густой шерсти. Зрелый христианин думает о том, чтобы щедро давать Богу, а значит, после 10%, собирает сокровище на небесах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Когда мы даем Богу “свое” (то есть из 90%), навсегда ли мы расстаемся с этим имуществом? Ничуть! У нас есть основания думать, что Бог вернет его с лихвой, а то и сторицей. Казалось бы, немало! Видите, как важна, как неотложна работа Господня. И вот как он ее “финансирует” — и обязательной десятиной, и доброхотными даяниями. Десятина — наша обязанность; даяние — наш дар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“</w:t>
      </w:r>
      <w:r>
        <w:rPr>
          <w:rFonts w:cs="Courier" w:ascii="Courier" w:hAnsi="Courier"/>
          <w:sz w:val="28"/>
        </w:rPr>
        <w:t xml:space="preserve">Не обманывайтесь: Бог поругаем не бывает. Что посеет человек, то и пожнет: сеющий в плоть свой от плоти пожнет тление, а сеющий в дух от духа пожнет жизнь вечную. Делая добро, да не унываем, ибо в свое время пожнем, если не ослабеем” (Гал 6:7-9). 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“</w:t>
      </w:r>
      <w:r>
        <w:rPr>
          <w:rFonts w:cs="Courier" w:ascii="Courier" w:hAnsi="Courier"/>
          <w:sz w:val="28"/>
        </w:rPr>
        <w:t>Богатых в настоящем веке увещевай, чтобы они не высоко думали о себе и надеялись не на неверное богатство, но на живого Бога, дающего нам всё обильно для наслаждения; чтобы они благодетельствовали, богатели добрыми делами, были щедры и общительны, собирая себе сокровище, доброе основание для будущего, чтобы достигнуть вечной жизни” (1 Тим 6:17-19). Какое прекрасное предложение! Какой надежный случай вложить в Царство Божие и получить вечную прибыль!</w:t>
      </w:r>
    </w:p>
    <w:p>
      <w:pPr>
        <w:pStyle w:val="BodyTextIndent2"/>
        <w:rPr/>
      </w:pPr>
      <w:r>
        <w:rPr>
          <w:rFonts w:cs="Courier" w:ascii="Courier" w:hAnsi="Courier"/>
          <w:sz w:val="28"/>
        </w:rPr>
        <w:t xml:space="preserve">При Моисеевом Законе Бог вел Свое дело в маленьком Израиле на скромную, но могущественную десятину. Теперь, как ни странно, Ему тоже хватит ее на все Его местные, национальные и всемирные дела — </w:t>
      </w:r>
      <w:r>
        <w:rPr>
          <w:rFonts w:cs="Courier" w:ascii="Courier" w:hAnsi="Courier"/>
          <w:i/>
          <w:sz w:val="28"/>
        </w:rPr>
        <w:t>если ее дают</w:t>
      </w:r>
      <w:r>
        <w:rPr>
          <w:rFonts w:cs="Courier" w:ascii="Courier" w:hAnsi="Courier"/>
          <w:sz w:val="28"/>
        </w:rPr>
        <w:t>! Дело тут и в том, что Он очень умелый Хозяин, и в том, что Он смотрит на деньги не так, как мы. Бог обойдется десятиной. А вы обойдетесь тут, на земле, остальными 90%? Да, обойдетесь, Он это знает, иначе не установил бы соотношения 10/90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Помните, если мы потратим все 90% на себя, для неба ничего не останется. Вы спасетесь, но — и все. Как вы огорчитесь, увидев, сколько сокровищ получают другие! Однако будет поздно, больше вам попытаться не дадут. Вы услышите, как Господь говорит им: “Хорошо, добрый и верный раб! в малом ты был верен, над многим я тебя поставлю; войди в радость Господина твоего” (Мф 25:21). А вас Он назовет лукавым и ленивым рабом (Мф 25:26) и накажет, как следует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Сколько бы процентов они не дали, хорошие и верные рабы (слуги, управители) тесно связаны с Богом. Они рады помочь сперва Ему, а уж потом — себе. Подумайте, какая честь! Он просит о помощи, берет нас в партнеры, мало того — мы еще собираем себе сокровище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4"/>
        <w:spacing w:lineRule="auto" w:line="360" w:before="0" w:after="120"/>
        <w:ind w:firstLine="284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Что же нам делать?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Потраченных лет не вернешь, но кое-что поправить можно, особенно, когда надо внести вклад в дело Божие. Хорошо, если мы задолжали не из любви к деньгам. Но даже если виной была жадность, мы можем заменить ее милостью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Не совсем ясно, что сделает Бог с христианами, которые так и не стали давать десятину. Наверное, он учтет, чтo тут было — неведение, растерянность или намеренное ослушание. Если мы хотим знать, что чувствует Бог, не получая десятину, прочитаем третью главу Малахии: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“</w:t>
      </w:r>
      <w:r>
        <w:rPr>
          <w:rFonts w:cs="Courier" w:ascii="Courier" w:hAnsi="Courier"/>
          <w:sz w:val="28"/>
        </w:rPr>
        <w:t>Можно ли человеку обкрадывать Бога? А вы обкрадываете Меня. Скажете: "чем обкрадываем мы Тебя?" десятиной и приношениями. Проклятием вы прокляты, потому что вы — весь народ — обкрадываете Меня. Принесите все десятины в дом хранилища… и хотя в этом испытайте Меня, говорит Господь Саваоф: не открою ли Я для вас отверстий небесных и не изолью ли на вас благословения до избытка?” (Мал 3:8-10)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Кстати сказать, там, где у нас “принесите”, по-гречески — “верните”!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Heading4"/>
        <w:spacing w:lineRule="auto" w:line="360" w:before="0" w:after="120"/>
        <w:ind w:firstLine="284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Уладьте ваши дела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А вообще-то, почему не обговорить это со своим Господом? Вдвоем вы разберетесь, и вы можете обнаружить, насколько вы Ему доверяете, насколько верите Его обещаниям, насколько цените Его слово и Его дела.</w:t>
      </w:r>
    </w:p>
    <w:p>
      <w:pPr>
        <w:pStyle w:val="BodyTextIndent2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Мало того, вы можете точно выяснить, насколько Его любите. Разве не глубина нашей преданности определяет наши с Ним отношения? Что бы вы ни делали, не позволяйте вставать между вами и Богом какой-то ничтожной сумме, кому бы она ни принадлежала.</w:t>
      </w:r>
    </w:p>
    <w:sectPr>
      <w:headerReference w:type="default" r:id="rId2"/>
      <w:type w:val="nextPage"/>
      <w:pgSz w:w="11906" w:h="16838"/>
      <w:pgMar w:left="1440" w:right="21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Tahoma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;Tahoma" w:hAnsi="Lucida Sans;Tahoma" w:eastAsia="Times New Roman" w:cs="Lucida Sans;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rFonts w:ascii="Times New Roman" w:hAnsi="Times New Roman" w:cs="Times New Roman"/>
      <w:i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5:19:00Z</dcterms:created>
  <dc:creator>Paul Semenchuk</dc:creator>
  <dc:description/>
  <dc:language>en-US</dc:language>
  <cp:lastModifiedBy>vick</cp:lastModifiedBy>
  <dcterms:modified xsi:type="dcterms:W3CDTF">2001-04-11T06:51:00Z</dcterms:modified>
  <cp:revision>3</cp:revision>
  <dc:subject/>
  <dc:title>Глава 10</dc:title>
</cp:coreProperties>
</file>